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 </w:t>
      </w:r>
      <w:r>
        <w:rPr/>
        <w:t>1.8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</w:t>
      </w:r>
      <w:r>
        <w:rPr/>
        <w:t xml:space="preserve">/���������� ������� "�����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. ������� ������ ������ 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 xml:space="preserve">"���������" � 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 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 xml:space="preserve">"��������" � ���� 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�� ��������� ��������� </w:t>
      </w:r>
      <w:r>
        <w:rPr/>
        <w:t xml:space="preserve">"������"/"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</w:t>
      </w:r>
      <w:r>
        <w:rPr/>
        <w:t xml:space="preserve">1 � �����2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</w:t>
      </w:r>
      <w:r>
        <w:rPr/>
        <w:t xml:space="preserve">: ���� �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 �����</w:t>
      </w:r>
      <w:r>
        <w:rPr/>
        <w:t xml:space="preserve">: ���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� ��������� 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�� ��������� 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��� ������� 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 ������ 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  ���� ������  �� 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������ �� ����� ���� 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��� �� ������� ����������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 � ���� �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(�������) �   �������������  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�������� 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��������� �������� 70-10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�� 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 �������� �� ��������� ����� </w:t>
      </w:r>
      <w:r>
        <w:rPr/>
        <w:t xml:space="preserve">70-100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�� �� 2-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 ���� ������������� ���������� �����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� �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 �� ������ 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</w:t>
      </w:r>
      <w:r>
        <w:rPr/>
        <w:t>- �����������/���������/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  ����������� �  �����������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  ����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 </w:t>
      </w:r>
      <w:r>
        <w:rPr/>
        <w:t>- �����������/���������/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���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� ��  �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 xml:space="preserve">,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 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���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�� </w:t>
      </w:r>
      <w:r>
        <w:rPr/>
        <w:t xml:space="preserve">(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</w:t>
      </w:r>
      <w:r>
        <w:rPr/>
        <w:t>) � ������� ��������� � ������� 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</w:t>
      </w:r>
      <w:r>
        <w:rPr/>
        <w:t>"�������" 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�� � ��������� </w:t>
      </w:r>
      <w:r>
        <w:rPr/>
        <w:t>9-36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�� � �����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� �� 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,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, ������������ 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������ ���������  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�� �����) 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 �������� ����</w:t>
      </w:r>
      <w:r>
        <w:rPr/>
        <w:t xml:space="preserve">, ��  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/2 ������������� �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���� ���� </w:t>
      </w:r>
      <w:r>
        <w:rPr/>
        <w:t>? ��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���� ���� ��� ��� 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 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 - ������� 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  ����������� � ������  ��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�� �����</w:t>
      </w:r>
      <w:r>
        <w:rPr/>
        <w:t xml:space="preserve">.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 ���������� ����� 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 xml:space="preserve">. �������� ����, ��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 ��������� 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��� ������������</w:t>
      </w:r>
      <w:r>
        <w:rPr/>
        <w:t xml:space="preserve">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-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</w:t>
      </w:r>
      <w:r>
        <w:rPr/>
        <w:t xml:space="preserve">.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 ��������� �����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 �������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 ����� 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�������� �������������� 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 ��������� ��������� </w:t>
      </w:r>
      <w:r>
        <w:rPr/>
        <w:t xml:space="preserve">"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-�� ����� ��������� ���������. 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� ����</w:t>
      </w:r>
      <w:r>
        <w:rPr/>
        <w:t xml:space="preserve">. ��� �������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</w:t>
      </w:r>
      <w:r>
        <w:rPr/>
        <w:t>( ������� ������ �� ������ 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 �������� </w:t>
      </w:r>
      <w:r>
        <w:rPr/>
        <w:t xml:space="preserve">-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/���������� ����. ����� ����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������ ����� 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-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���������� 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��� ����.l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 �����  ������ ��� ������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.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 ��������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 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�����������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 xml:space="preserve">, �������� ���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 </w:t>
      </w:r>
      <w:r>
        <w:rPr/>
        <w:t>(�������� - �������� 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 ������ � ��������� </w:t>
      </w:r>
      <w:r>
        <w:rPr/>
        <w:t>- "KML"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������ </w:t>
      </w:r>
      <w:r>
        <w:rPr/>
        <w:t xml:space="preserve">"KML" ����� 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 ������������ 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���������� ����������� ��������� � </w:t>
      </w:r>
      <w:r>
        <w:rPr/>
        <w:t xml:space="preserve">"KM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���������� ��������� �� �������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 </w:t>
      </w:r>
      <w:r>
        <w:rPr/>
        <w:t xml:space="preserve">Google ������� �����. 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 ������  ������������ ��� ���� 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 ��� �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- ������� ��������� ���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�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 ���� 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 ��������� </w:t>
      </w:r>
      <w:r>
        <w:rPr/>
        <w:t xml:space="preserve">Google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 ����� �������� 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</w:t>
      </w:r>
      <w:r>
        <w:rPr/>
        <w:t>- ���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 ���� 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  �������</w:t>
      </w:r>
      <w:r>
        <w:rPr/>
        <w:t xml:space="preserve">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�����</w:t>
      </w:r>
      <w:r>
        <w:rPr/>
        <w:t xml:space="preserve">) 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������� 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������������ ��������� � ��������� </w:t>
      </w:r>
      <w:r>
        <w:rPr/>
        <w:t>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������ ������ �� 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 ���������� ��� -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 ���� 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  �������</w:t>
      </w:r>
      <w:r>
        <w:rPr/>
        <w:t xml:space="preserve">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�����</w:t>
      </w:r>
      <w:r>
        <w:rPr/>
        <w:t xml:space="preserve">) 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 ���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 ������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�� ��� ��������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-GPS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 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��� ��������� �� 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 ��� ���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journal.jrl"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ajournal.kml" - ���  ��������� � ��������� GOO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��������� � ������� 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 � �������, ����� �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</w:t>
      </w:r>
      <w:r>
        <w:rPr/>
        <w:t xml:space="preserve">,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��������� ��������� 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GLE ������� ����� ����� �������  � ������ 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�� �� ����������� ���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 �������� � ���</w:t>
      </w:r>
      <w:r>
        <w:rPr/>
        <w:t xml:space="preserve">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��� �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 ����� ��������� 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 ����� 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� � ���, �������� 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 ���  �������� ���� �� 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�� ���������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 ���� ����� </w:t>
      </w:r>
      <w:r>
        <w:rPr/>
        <w:t xml:space="preserve">4g. 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����� � ���� ������ ����� </w:t>
      </w:r>
      <w:r>
        <w:rPr/>
        <w:t xml:space="preserve">5 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 � 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 ��� ��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� � 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nger.j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 ������������ �����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���� ���� </w:t>
      </w:r>
      <w:r>
        <w:rPr/>
        <w:t>(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 �����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1, ��� ������� 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 �����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2, ��� ��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 ������ ��������� 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 ��������  ���������  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- ���������� � ������ 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- ���������� �� ��������� 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���� 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 ��������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, ��������� ������ 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 ����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 ������� ��</w:t>
      </w:r>
      <w:r>
        <w:rPr/>
        <w:t>-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����� </w:t>
      </w:r>
      <w:r>
        <w:rPr/>
        <w:t xml:space="preserve">3-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"������� � �������" -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"�������� � �������" -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��� ������� �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�� 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 � �����". ����� ���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������ �������</w:t>
      </w:r>
      <w:r>
        <w:rPr/>
        <w:t>,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� ������� 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�����</w:t>
      </w:r>
      <w:r>
        <w:rPr/>
        <w:t xml:space="preserve">. ��� 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- ���������� 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����� ����" - ��� ���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 ����������� 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����������� ����� ����������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 xml:space="preserve">. ��� ����, ������� 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 ���������� 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 �����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 �����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�� ����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 ����� 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 �������� ����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�� ����� 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 ����������� </w:t>
      </w:r>
      <w:r>
        <w:rPr/>
        <w:t xml:space="preserve">"�� ��������"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 ����� �� ���� ����� 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/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 �� ������������� 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 ��� ���������  ���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�� �������� 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 ����������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 �</w:t>
      </w:r>
      <w:r>
        <w:rPr/>
        <w:t xml:space="preserve">. ������ ����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 ����� 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 ����������</w:t>
      </w:r>
      <w:r>
        <w:rPr/>
        <w:t>, 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</w:t>
      </w:r>
      <w:r>
        <w:rPr/>
        <w:t>. ��� ���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 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����������� </w:t>
      </w:r>
      <w:r>
        <w:rPr/>
        <w:t>(�������) ����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</w:t>
      </w:r>
      <w:r>
        <w:rPr/>
        <w:t>, �� ������� 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��</w:t>
      </w:r>
      <w:r>
        <w:rPr/>
        <w:t>,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 ��������</w:t>
      </w:r>
      <w:r>
        <w:rPr/>
        <w:t>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 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 ������ ������� 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������ �� � ���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  � ������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���� �������� 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 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 ������������ �����  �������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 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 ����� ����� 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��������� ����� � ������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 2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 ���� �������� ������� 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��� �� �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��� ��� ��������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���� 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 � ����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-� ���� ����� 4 g. ������  ��� 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</w:t>
      </w:r>
      <w:r>
        <w:rPr/>
        <w:t>/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 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������� "������"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��� ������� � � ������� </w:t>
      </w:r>
      <w:r>
        <w:rPr/>
        <w:t xml:space="preserve">"km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GOOGLE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������ �����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 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 � ������� 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 ���������� 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 ������������� ����������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 ����</w:t>
      </w:r>
      <w:r>
        <w:rPr/>
        <w:t xml:space="preserve">, 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 �������</w:t>
      </w:r>
      <w:r>
        <w:rPr/>
        <w:t xml:space="preserve">.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� ����������� ���������� � 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� ����������� ��� 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 �� �� </w:t>
      </w:r>
      <w:r>
        <w:rPr/>
        <w:t>, �������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 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 ������ 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 ���������� ������� "���������/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 �������� ��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/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 ����� 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/��������/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����� �����" � �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 ���������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�� 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 �������� 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 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 �������� 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�������� �������� 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����� 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 ����� ���� 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��� ������� -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 ������ �� ����� 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</w:t>
      </w:r>
      <w:r>
        <w:rPr/>
        <w:t>- RS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NMEA-183, ��������� ����  GPVTG, GPG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DA,GPGSA,GPRMC,GPGS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 ��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 ��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 �������� ����� ������������ </w:t>
      </w:r>
      <w:r>
        <w:rPr/>
        <w:t>"Sba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������ �������� 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 </w:t>
      </w:r>
      <w:r>
        <w:rPr/>
        <w:t>SBAS (EGNOS, WAAS, M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 ��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"�������"  ���������� ������� 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 ����������� ������� </w:t>
      </w:r>
      <w:r>
        <w:rPr/>
        <w:t>S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 � ���������</w:t>
      </w:r>
      <w:r>
        <w:rPr/>
        <w:t>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��  </w:t>
      </w:r>
      <w:r>
        <w:rPr/>
        <w:t>DGPS �������  EGN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 �������� �� ����� </w:t>
      </w:r>
      <w:r>
        <w:rPr/>
        <w:t>400-500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-���������, ������, �����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- "�������� SBAS", ������� 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 ��������� ����������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 xml:space="preserve">"Sbas.cfg" ��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 ��������� ����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www.aerounion.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 �������� 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vis.cfg" � �����������  ������� 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 ���������������� ��������� </w:t>
      </w:r>
      <w:r>
        <w:rPr/>
        <w:t xml:space="preserve">SBAS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</w:t>
      </w:r>
      <w:r>
        <w:rPr/>
        <w:t xml:space="preserve">, � 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</w:t>
      </w:r>
      <w:r>
        <w:rPr/>
        <w:t xml:space="preserve">, 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BAS �������� 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>"Navis.cfg" ������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������ ���� ��� �� ���������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 ����� ��������� ����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www.aerounion.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 ������� ���������� ����� </w:t>
      </w:r>
      <w:r>
        <w:rPr/>
        <w:t xml:space="preserve">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 RS-232 � ������� NMEA-183 ���� GPVTG,GPGGA,GPZ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SA,GPRMC,GPGSV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�� ��������� �������/GPS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 �������� ��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 �� ������� �� � �������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 �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�������� ������ �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 ������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 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� � �������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>"Navis.s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 ������ ���������� �������� </w:t>
      </w:r>
      <w:r>
        <w:rPr/>
        <w:t xml:space="preserve">NMEA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��</w:t>
      </w:r>
      <w:r>
        <w:rPr/>
        <w:t xml:space="preserve">. 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1.log,  internal2.log, in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1.log, external2.log, ex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��� </w:t>
      </w:r>
      <w:r>
        <w:rPr/>
        <w:t xml:space="preserve">-100MB.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3 ���������� ������ 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 ����� ����� </w:t>
      </w:r>
      <w:r>
        <w:rPr/>
        <w:t xml:space="preserve">12-14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</w:t>
      </w:r>
      <w:r>
        <w:rPr/>
        <w:t>.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��������� ������������ 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 xml:space="preserve">. � ���� ������, 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����� � 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. ��� �������� ������ ����� 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� ������ </w:t>
      </w:r>
      <w:r>
        <w:rPr/>
        <w:t xml:space="preserve">DGPS 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 � ������� </w:t>
      </w:r>
      <w:r>
        <w:rPr/>
        <w:t>RTSM-104 �� RS-23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 xml:space="preserve">. ������������ ��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GA � 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 ������ � 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</w:t>
      </w:r>
      <w:r>
        <w:rPr/>
        <w:t xml:space="preserve">, � 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����� ��������� </w:t>
      </w:r>
      <w:r>
        <w:rPr/>
        <w:t>DGP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 ��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"�������" ���������� ������� 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 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 � ������� �������</w:t>
      </w:r>
      <w:r>
        <w:rPr/>
        <w:t>/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. ������� �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 ������ � ���������� </w:t>
      </w:r>
      <w:r>
        <w:rPr/>
        <w:t>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 ������������� 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� + ����������� �� 16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+ ���������� ������� ����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 ������������ ��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 �������� </w:t>
      </w:r>
      <w:r>
        <w:rPr/>
        <w:t xml:space="preserve">15-18 ��/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 ������������ ��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 ������������ ��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 �������� </w:t>
      </w:r>
      <w:r>
        <w:rPr/>
        <w:t xml:space="preserve">25-30��/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 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4 ������ (��������)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 ����� ������ </w:t>
      </w:r>
      <w:r>
        <w:rPr/>
        <w:t>"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</w:t>
      </w:r>
      <w:r>
        <w:rPr/>
        <w:t>-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 </w:t>
      </w:r>
      <w:r>
        <w:rPr/>
        <w:t xml:space="preserve">2-� ����������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 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 ��������</w:t>
      </w:r>
      <w:r>
        <w:rPr/>
        <w:t xml:space="preserve">, �� 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 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  � �������� 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��������� ���������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 ���� 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� ��������� 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 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 </w:t>
      </w:r>
      <w:r>
        <w:rPr/>
        <w:t>"����� ��������� ����.lb"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 </w:t>
      </w:r>
      <w:r>
        <w:rPr/>
        <w:t>"����� ��������� ����.l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 � � ��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abpoints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���� �������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"?". ��������, 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 �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 ������������ ��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. ����� ��������� �� �������� 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</w:t>
      </w:r>
      <w:r>
        <w:rPr/>
        <w:t>,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 ���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��</w:t>
      </w:r>
      <w:r>
        <w:rPr/>
        <w:t>- ���������� +-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 ���������� - ���������� �� 15 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 � ������� ��������� - ���������� ���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������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 ������� �� 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>"������� � �������"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� ������� 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 xml:space="preserve">"�������� � �������"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