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</w:t>
      </w:r>
      <w:r>
        <w:rPr/>
        <w:t>. �������� Dozator5.bin ������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/���������� 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� �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 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</w:t>
      </w:r>
      <w:r>
        <w:rPr/>
        <w:t xml:space="preserve">: ���� 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</w:t>
      </w:r>
      <w:r>
        <w:rPr/>
        <w:t xml:space="preserve">: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��� �� 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</w:t>
      </w:r>
      <w:r>
        <w:rPr/>
        <w:t xml:space="preserve">2 ��/���. ��� 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/��� ��� ������ ������ 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 ���� ������ 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��� �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 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 ������ "���������" - ����� ��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 ����� ��������� �� � 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������������� ����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������� 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 ����������� 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�����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 ��������  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</w:t>
      </w:r>
      <w:r>
        <w:rPr/>
        <w:t xml:space="preserve">/������� /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</w:t>
      </w:r>
      <w:r>
        <w:rPr/>
        <w:t>"���������� ����������"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 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 ����������� � ������ 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 ��������� �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���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����� �������� ����� 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� ������� �� �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 ������� ������ �� ������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/���������� ����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</w:t>
      </w:r>
      <w:r>
        <w:rPr/>
        <w:t xml:space="preserve">"KML"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 ��������� � </w:t>
      </w:r>
      <w:r>
        <w:rPr/>
        <w:t>"KML"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���� ���� �� 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 � ��������� �����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��������� </w:t>
      </w:r>
      <w:r>
        <w:rPr/>
        <w:t xml:space="preserve">+ ����� ��������� +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+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� ������ ���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 </w:t>
      </w:r>
      <w:r>
        <w:rPr/>
        <w:t xml:space="preserve">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 ������� ����� 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�����  � ��������� </w:t>
      </w:r>
      <w:r>
        <w:rPr/>
        <w:t xml:space="preserve">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KML  ����� �����  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 xml:space="preserve">-  "pf_ ***** .km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- "ajournal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 ����� ��������� �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 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 ��� ��������� 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� � ������ ������ 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���� </w:t>
      </w:r>
      <w:r>
        <w:rPr/>
        <w:t>"������������"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  �������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  �� ������� ������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 ������������ ����� 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 ���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������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 �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 �� ���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����� ���� ��� 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�� �������������� ����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. ����� ���� 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 xml:space="preserve">. ������� ���� -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����������������� ��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 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 </w:t>
      </w:r>
      <w:r>
        <w:rPr/>
        <w:t xml:space="preserve">"Ok" 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��� �� 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 �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 �������������� ��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: ������ + ������� +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-84 + ����� ��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-  ���������.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_***.p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���� ���� 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�����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����� �����  </w:t>
      </w:r>
      <w:r>
        <w:rPr/>
        <w:t xml:space="preserve">6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� ������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�� ��������� 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����� � ����� </w:t>
      </w:r>
      <w:r>
        <w:rPr/>
        <w:t xml:space="preserve">"����������"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���� ������ � ��������� ������"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" �������� �� 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� ��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</w:t>
      </w:r>
      <w:r>
        <w:rPr/>
        <w:t xml:space="preserve">/�������/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 ��������":  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 �������� �����  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 ���� �� �����</w:t>
      </w:r>
      <w:r>
        <w:rPr/>
        <w:t xml:space="preserve">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���": �� 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�����  � ������������ �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 �����</w:t>
      </w:r>
      <w:r>
        <w:rPr/>
        <w:t>-������� 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�� �������� ��������� �� 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 ��������":  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 �������� �����  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 ���� �� �����</w:t>
      </w:r>
      <w:r>
        <w:rPr/>
        <w:t xml:space="preserve">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���": �� 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�����  � ������������ �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 �����</w:t>
      </w:r>
      <w:r>
        <w:rPr/>
        <w:t>-������� 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���� ����������": ������ 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 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���� �� </w:t>
      </w:r>
      <w:r>
        <w:rPr/>
        <w:t xml:space="preserve">1/2 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���� ����������": ������ ����� ������������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 xml:space="preserve">2-� ����� �����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� 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 � ������ ��������� ��  �����</w:t>
      </w:r>
      <w:r>
        <w:rPr/>
        <w:t xml:space="preserve">-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��� ������� 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 ������� �� ����� ���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 ���������� �����</w:t>
      </w:r>
      <w:r>
        <w:rPr/>
        <w:t xml:space="preserve">, ��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 ��� ��������� ���� ������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</w:t>
      </w:r>
      <w:r>
        <w:rPr/>
        <w:t>, 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: �����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 ������� ���� 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���: "KML " ����� ���������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 � ������ �������������� 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�������� � ������� </w:t>
      </w:r>
      <w:r>
        <w:rPr/>
        <w:t xml:space="preserve">KML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�. ������ �����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��� ������ ����� 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k_ "  �� ����� �������� �� �������� �� 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 ������� �� ����� ���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��� </w:t>
      </w:r>
      <w:r>
        <w:rPr/>
        <w:t xml:space="preserve">KML � ���������� 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-�������, 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ML,� ������� ������� ����� �������� (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������). � ���� ������ 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�� ��������� ����</w:t>
      </w:r>
      <w:r>
        <w:rPr/>
        <w:t xml:space="preserve">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L 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���� � ������ �������������� �����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 ����� ����� ���� </w:t>
      </w:r>
      <w:r>
        <w:rPr/>
        <w:t xml:space="preserve">(�����-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"��������������"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������ � "��������������"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 ��������� </w:t>
      </w:r>
      <w:r>
        <w:rPr/>
        <w:t>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������������� � �� �����</w:t>
      </w:r>
      <w:r>
        <w:rPr/>
        <w:t xml:space="preserve">-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 �� ������ ������� 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 ������ ������� ���������� ��������� �����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" ���� �� ���������� ������� "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���� ������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"�����������" ���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�����", ���������� 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"�����/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 ���������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 ���������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 ���� 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 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���� </w:t>
      </w:r>
      <w:r>
        <w:rPr/>
        <w:t xml:space="preserve">"����� ����"  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 ��������������� 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 ����� 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���� ��� ������ ���� 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 ������� � 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 �����������  ���������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��� 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����� ��������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 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� ������ 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 xml:space="preserve">. ������ ������� ������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 �������������� �������� </w:t>
      </w:r>
      <w:r>
        <w:rPr/>
        <w:t xml:space="preserve">2-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����  �� ����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�� ��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 �������� 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� ������ ������� 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�� ��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��������� �������� 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� ������ ������� 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��������� ���� 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� � </w:t>
      </w:r>
      <w:r>
        <w:rPr/>
        <w:t xml:space="preserve">"�������������"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�����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������ �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 � ��</w:t>
      </w:r>
      <w:r>
        <w:rPr/>
        <w:t xml:space="preserve">/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/�� 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/� 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��������� 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 xml:space="preserve">, �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/�� 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�����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 �����</w:t>
      </w:r>
      <w:r>
        <w:rPr/>
        <w:t xml:space="preserve">-�������.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��� ������� </w:t>
      </w:r>
      <w:r>
        <w:rPr/>
        <w:t xml:space="preserve">(����� 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 ������� ������� 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��� </w:t>
      </w:r>
      <w:r>
        <w:rPr/>
        <w:t>(�����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 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�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�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MEA-183, ��������� ����  $GPRMC, $GPGGA, $GPG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</w:t>
      </w:r>
      <w:r>
        <w:rPr/>
        <w:t>D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 </w:t>
      </w:r>
      <w:r>
        <w:rPr/>
        <w:t>DGPS ������� 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� �����������  �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 ���������������� ��������� </w:t>
      </w:r>
      <w:r>
        <w:rPr/>
        <w:t xml:space="preserve">SBAS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</w:t>
      </w:r>
      <w:r>
        <w:rPr/>
        <w:t xml:space="preserve">, � 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</w:t>
      </w:r>
      <w:r>
        <w:rPr/>
        <w:t xml:space="preserve">, 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BAS ��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RS-232 ���� � ������� NMEA-183 ����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GPGSA,GPRMC,GPGSV ����������� �������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 ������ </w:t>
      </w:r>
      <w:r>
        <w:rPr/>
        <w:t>(�������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</w:t>
      </w:r>
      <w:r>
        <w:rPr/>
        <w:t>, ����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 ������� </w:t>
      </w:r>
      <w:r>
        <w:rPr/>
        <w:t>(�������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</w:t>
      </w:r>
      <w:r>
        <w:rPr/>
        <w:t>, ����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-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 ������������� �������� ��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�� 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 ��������� � 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��������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���� ����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 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���� ����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��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  ������������� ������</w:t>
      </w:r>
      <w:r>
        <w:rPr/>
        <w:t xml:space="preserve">, 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</w:t>
      </w:r>
      <w:r>
        <w:rPr/>
        <w:t>, ��� 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 ���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 ����������� 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 � ��������� ��������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�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 �� ������� 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�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��������� 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 ������� ��������� - ���������� 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 � / ������� � ��������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/ ������ � �������� WGS-84 ����� 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82.858705</w:t>
        <w:tab/>
        <w:t>54.889527</w:t>
        <w:tab/>
        <w:t>82.859184</w:t>
        <w:tab/>
        <w:t>54.89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82.858254</w:t>
        <w:tab/>
        <w:t>54.892333</w:t>
        <w:tab/>
        <w:t>82.864490</w:t>
        <w:tab/>
        <w:t>54.89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2-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������� 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���� ����� /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2.858705</w:t>
        <w:tab/>
        <w:t>54.889527</w:t>
        <w:tab/>
        <w:t>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82.858705</w:t>
        <w:tab/>
        <w:t>54.889527</w:t>
        <w:tab/>
        <w:t>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