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</w:t>
      </w:r>
      <w:r>
        <w:rPr/>
        <w:t>ASUR5.bin ������ 1.45 09-0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/���������� 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� �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 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 �������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</w:t>
      </w:r>
      <w:r>
        <w:rPr/>
        <w:t xml:space="preserve">: ���� 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 �����</w:t>
      </w:r>
      <w:r>
        <w:rPr/>
        <w:t xml:space="preserve">: 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����� �� 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</w:t>
      </w:r>
      <w:r>
        <w:rPr/>
        <w:t xml:space="preserve">2 ��/���. ��� 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/��� ��� ������ ������ 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 ����������" (��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 ���/������� ����������)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"���������" ���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"�� �����������. �������� 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 ������ 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 ���� ������  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����� ������ ���� 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 ������� ����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 ���� �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 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 ������ "���������" - ����� ��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 �� ����� ��������� �� � �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) �   ������������� 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������� 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����� �������� 70-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 2-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 ���� ������������� ���������� ����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 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�����/���������/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 ����������� �  ����������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  �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</w:t>
      </w:r>
      <w:r>
        <w:rPr/>
        <w:t>- �����������/�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�". ������� "����� ����������� 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�� ��������" ��������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 ��� �� 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���������� 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 ���������. � ������ 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 �� ������ ������/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 ������</w:t>
      </w:r>
      <w:r>
        <w:rPr/>
        <w:t xml:space="preserve">. 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 (���� ��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 ����� �������� /�����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 ����� ���������� �� ������� ����� </w:t>
      </w:r>
      <w:r>
        <w:rPr/>
        <w:t xml:space="preserve">(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 �������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; - ������������� �� �� ����� ������; -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</w:t>
      </w:r>
      <w:r>
        <w:rPr/>
        <w:t>:- ������ �������;-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�� �����������);- ��������� ������ ������� (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</w:t>
      </w:r>
      <w:r>
        <w:rPr/>
        <w:t xml:space="preserve">(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</w:t>
      </w:r>
      <w:r>
        <w:rPr/>
        <w:t>) � ������� ��������� � �������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"�������"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 ��������� </w:t>
      </w:r>
      <w:r>
        <w:rPr/>
        <w:t>9-36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 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 ����������� ����� 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���������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���� ��������� 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 �����) 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  ����������� � ������  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����</w:t>
      </w:r>
      <w:r>
        <w:rPr/>
        <w:t xml:space="preserve">.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���������� ����� 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 xml:space="preserve">. �������� ����, 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 ��������� 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 ������������</w:t>
      </w:r>
      <w:r>
        <w:rPr/>
        <w:t xml:space="preserve">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-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 ��������� �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 ���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���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��� �������������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�� ��������� ��������� </w:t>
      </w:r>
      <w:r>
        <w:rPr/>
        <w:t xml:space="preserve">"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-�� ����� ��������� ���������.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� ����</w:t>
      </w:r>
      <w:r>
        <w:rPr/>
        <w:t xml:space="preserve">. ��� 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 ������� ������ �� ������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 </w:t>
      </w:r>
      <w:r>
        <w:rPr/>
        <w:t xml:space="preserve">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/���������� ����. ����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�� ����� 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-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���� 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 ����.l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  ������ ��� 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.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 ����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, �������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 </w:t>
      </w:r>
      <w:r>
        <w:rPr/>
        <w:t>(�������� - ��������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 ������ � ��������� </w:t>
      </w:r>
      <w:r>
        <w:rPr/>
        <w:t>- "KML"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 </w:t>
      </w:r>
      <w:r>
        <w:rPr/>
        <w:t xml:space="preserve">"KML"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���� ����������� ��������� 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����� ��������� �� ���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</w:t>
      </w:r>
      <w:r>
        <w:rPr/>
        <w:t xml:space="preserve">Google ������� �����.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 ��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 ���� 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 </w:t>
      </w:r>
      <w:r>
        <w:rPr/>
        <w:t xml:space="preserve">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������ ��������� � ��������� </w:t>
      </w:r>
      <w:r>
        <w:rPr/>
        <w:t>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 �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 ������� ����� 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 �����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 ��� 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-GPS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 ��������� 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 ��� �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journal.jrl"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ajournal.kml" - ���  ��������� � ��������� GOO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��� � ������� 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� �������, ����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</w:t>
      </w:r>
      <w:r>
        <w:rPr/>
        <w:t xml:space="preserve">,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 ������������� ��������� 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GLE ������� ����� ����� �������  � ������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 �� ����������� 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 �������� � 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 ����� ��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 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 � ���, �������� 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�  �������� ���� �� 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� �����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 ����� </w:t>
      </w:r>
      <w:r>
        <w:rPr/>
        <w:t xml:space="preserve">4g. 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 ����� � ���� ������ ����� </w:t>
      </w:r>
      <w:r>
        <w:rPr/>
        <w:t xml:space="preserve">5 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 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��� ����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 � 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nger.j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 ������������ ��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������� ���������� ����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</w:t>
      </w:r>
      <w:r>
        <w:rPr/>
        <w:t xml:space="preserve">. ��� ����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 ��������� ��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�� ������ ����� 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���� ������ � ��������� </w:t>
      </w:r>
      <w:r>
        <w:rPr/>
        <w:t xml:space="preserve">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�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 �������". ���������� ������ "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�� 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���������� ��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 ������� ��� ��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</w:t>
      </w:r>
      <w:r>
        <w:rPr/>
        <w:t xml:space="preserve">.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/���� ������������) ����������� ������� 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������� ���������������� �������� 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���������� ��������� �����/��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"�����" - ����������� ������,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 - ��������� ������. �������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(������� ������) � 2 (���������������� ������)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����, ������� ���� 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</w:t>
      </w:r>
      <w:r>
        <w:rPr/>
        <w:t>, 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�������� ���������� �� 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������� ���������� ����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����� �������</w:t>
      </w:r>
      <w:r>
        <w:rPr/>
        <w:t xml:space="preserve">. ��� ����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 ��������� ��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�� ������ ����� 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 �������� ��������� ������ "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 ������ </w:t>
      </w:r>
      <w:r>
        <w:rPr/>
        <w:t xml:space="preserve">"���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������������ 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 ��������������� 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 </w:t>
      </w:r>
      <w:r>
        <w:rPr/>
        <w:t xml:space="preserve">"���������"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���� ������ � ��������� </w:t>
      </w:r>
      <w:r>
        <w:rPr/>
        <w:t xml:space="preserve">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����������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� �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 �������". ���������� ������ "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�� 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�����  �������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������� ��������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) ������� �����������.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</w:t>
      </w:r>
      <w:r>
        <w:rPr/>
        <w:t xml:space="preserve">. 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 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��</w:t>
      </w:r>
      <w:r>
        <w:rPr/>
        <w:t xml:space="preserve">, 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 ��������� �� ��������������� ������� ����� "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 ������� - ����� "���������" ����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 </w:t>
      </w:r>
      <w:r>
        <w:rPr/>
        <w:t>"������������" ����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0.1 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������" 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��</w:t>
      </w:r>
      <w:r>
        <w:rPr/>
        <w:t>. 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 ���������� �� �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. �� 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 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 ����� � 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 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 xml:space="preserve">, ������� � 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������������� ���� ���������� ������� </w:t>
      </w:r>
      <w:r>
        <w:rPr/>
        <w:t xml:space="preserve">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���������� ������ "������ �������"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 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-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 ������������� �������� ����� 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 xml:space="preserve">, 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��� 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 ��������� � 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��������� 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���� �����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 ��������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������ �� </w:t>
      </w:r>
      <w:r>
        <w:rPr/>
        <w:t xml:space="preserve">com ���� ���������� NMEA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��� ���������� � 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 �������� 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 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���� </w:t>
      </w:r>
      <w:r>
        <w:rPr/>
        <w:t xml:space="preserve">"�� 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 ����� �� ���� 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/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 �� ����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 ��� ���������  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�� � ������ ������ �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��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</w:t>
      </w:r>
      <w:r>
        <w:rPr/>
        <w:t>, 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. ��� ��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��������� </w:t>
      </w:r>
      <w:r>
        <w:rPr/>
        <w:t>(�������) ��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</w:t>
      </w:r>
      <w:r>
        <w:rPr/>
        <w:t>,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  �������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����  �� ������� �������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 �� � ����������� �� 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�� ����� 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- �������������� ������������ �����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15-18 ��/��� ��� �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 ���������� ������������� 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/����)  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_� - �������������� ��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 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_� - �������������� ���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 xml:space="preserve">25-30 ��/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</w:t>
      </w:r>
      <w:r>
        <w:rPr/>
        <w:t xml:space="preserve">64 ������/�������� 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�������� - ������������ �� 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 �� ����� 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 ������������ �����  ��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 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 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������ ����� � ������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 2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 �������� �������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 ��� 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 ����� 4 g. ������  ���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</w:t>
      </w:r>
      <w:r>
        <w:rPr/>
        <w:t>/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 "������"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�� ������� � � ������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 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 ���������</w:t>
      </w:r>
      <w:r>
        <w:rPr/>
        <w:t>.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 � �������� </w:t>
      </w: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���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������������� �����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</w:t>
      </w:r>
      <w:r>
        <w:rPr/>
        <w:t xml:space="preserve">,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 xml:space="preserve">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�� ���������� �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������������������ ���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 </w:t>
      </w:r>
      <w:r>
        <w:rPr/>
        <w:t>(������ ������)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 ������� 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 �� 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 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�������� ��</w:t>
      </w:r>
      <w:r>
        <w:rPr/>
        <w:t xml:space="preserve">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</w:t>
      </w:r>
      <w:r>
        <w:rPr/>
        <w:t>/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�  "����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� ���� ���������� ������� "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 ���� ������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 ������ "���������" 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 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 ��������� �� 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�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����� </w:t>
      </w:r>
      <w:r>
        <w:rPr/>
        <w:t xml:space="preserve">- 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�������� </w:t>
      </w:r>
      <w:r>
        <w:rPr/>
        <w:t xml:space="preserve">- ��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</w:t>
      </w:r>
      <w:r>
        <w:rPr/>
        <w:t>"������������"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0.1 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  ������ �������� (�����/������)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������  � ������� 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 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� ����� - ����� ������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 � ������� "�����������/ ��������� ���/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 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� �� �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������� ����� ������ ���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</w:t>
      </w:r>
      <w:r>
        <w:rPr/>
        <w:t>. 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</w:t>
      </w:r>
      <w:r>
        <w:rPr/>
        <w:t>"����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 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 ������� -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 �� 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-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NMEA-183, ��������� ����  GPVTG, GPG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DA,GPGSA,GPRMC,GPG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/ 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.cfg" - ����������� ��������, ������� 5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10.cfg" - ����������� ��������, ������� 1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BAS.cfg", "SBA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</w:t>
      </w:r>
      <w:r>
        <w:rPr/>
        <w:t>SBAS(�� ���������� ������ ���� 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GPS.cfg", "DGPS10.cfg" 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PS ������� ������� ����� �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 ������ �� � 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 ������� ���������� ����� </w:t>
      </w:r>
      <w:r>
        <w:rPr/>
        <w:t xml:space="preserve">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RS-232 � ������� NMEA-183 ���� GPVTG,GPGGA,GPZ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SA,GPRMC,GPGSV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 ��������� �������/GPS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 �������� ������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 ����� </w:t>
      </w:r>
      <w:r>
        <w:rPr/>
        <w:t>com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 � 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����� ���: �������������� 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���������� 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0 - �������������� ������� ����������� �� 2-5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 ������</w:t>
      </w:r>
      <w:r>
        <w:rPr/>
        <w:t xml:space="preserve">, 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 ����� </w:t>
      </w:r>
      <w:r>
        <w:rPr/>
        <w:t>com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 � 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����� ���: �������������� 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���������� 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0 - �������������� ������� ����������� �� 2-5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 ������</w:t>
      </w:r>
      <w:r>
        <w:rPr/>
        <w:t xml:space="preserve">, 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</w:t>
      </w:r>
      <w:r>
        <w:rPr/>
        <w:t>(��������)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���������� ������</w:t>
      </w:r>
      <w:r>
        <w:rPr/>
        <w:t>, � 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, �� ��� ����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 </w:t>
      </w:r>
      <w:r>
        <w:rPr/>
        <w:t>=1. ����� 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���� ����������</w:t>
      </w:r>
      <w:r>
        <w:rPr/>
        <w:t xml:space="preserve">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�� ������ �� 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� </w:t>
      </w:r>
      <w:r>
        <w:rPr/>
        <w:t xml:space="preserve">(�������) �� ������� (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����� ���������� 50% � ������ 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 �� </w:t>
      </w:r>
      <w:r>
        <w:rPr/>
        <w:t xml:space="preserve">1 ���� 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��� �������� � ������ 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 ���� "+", �� 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�������� 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  ���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 ����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 �� 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�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� </w:t>
      </w:r>
      <w:r>
        <w:rPr/>
        <w:t xml:space="preserve">2-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 xml:space="preserve">"������ ���������"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 ������� 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 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 xml:space="preserve">. ������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 ������� </w:t>
      </w:r>
      <w:r>
        <w:rPr/>
        <w:t xml:space="preserve">- ������ �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 ��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 xml:space="preserve">. 2-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 ��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�������� ����� ��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 xml:space="preserve">. ������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1 � 2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�� 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 xml:space="preserve">/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� �� �������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����� 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 </w:t>
      </w:r>
      <w:r>
        <w:rPr/>
        <w:t xml:space="preserve">-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)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-� - ���  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����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 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�� �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���� ������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(������) ����� 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 ������ ��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 xml:space="preserve">3 �. ��� 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 ������� ��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 ��������� �������� 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�� �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 �� ����������� ����� 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���� + 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 ����������� ������ ����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�� �� 16 ����������� ������ +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 ��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 xml:space="preserve">+ �������������� ���������/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</w:t>
      </w:r>
      <w:r>
        <w:rPr/>
        <w:t xml:space="preserve">/��������� ��� �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� ������������ ������� </w:t>
      </w:r>
      <w:r>
        <w:rPr/>
        <w:t xml:space="preserve">+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� 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 ��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15-18 ��/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 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 ������� �� ���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 - ������� ���� (������ �����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 - ���������������� ���� (�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 xml:space="preserve">+ 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 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������ 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� ����� ���������� �� </w:t>
      </w:r>
      <w:r>
        <w:rPr/>
        <w:t>"����-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+ ���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  ������������� 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 xml:space="preserve">25-30��/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64 ������ (��������)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 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 ������� �� 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</w:t>
      </w:r>
      <w:r>
        <w:rPr/>
        <w:t xml:space="preserve">, 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2-� �����, ���������� �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����� �����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 </w:t>
      </w:r>
      <w:r>
        <w:rPr/>
        <w:t>(�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 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</w:t>
      </w:r>
      <w:r>
        <w:rPr/>
        <w:t>-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</w:t>
      </w:r>
      <w:r>
        <w:rPr/>
        <w:t xml:space="preserve">2-� ���������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�� ������� �������� ������ </w:t>
      </w:r>
      <w:r>
        <w:rPr/>
        <w:t>"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� � �</w:t>
      </w:r>
      <w:r>
        <w:rPr/>
        <w:t xml:space="preserve">/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������������  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 xml:space="preserve">, 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 �� ������������ 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� �������� �����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 �� </w:t>
      </w:r>
      <w:r>
        <w:rPr/>
        <w:t xml:space="preserve">1-2 �����/��� �� �����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 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</w:t>
      </w:r>
      <w:r>
        <w:rPr/>
        <w:t>"����� ��������� ����.lb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</w:t>
      </w:r>
      <w:r>
        <w:rPr/>
        <w:t>"����� ��������� ����.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 � 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 � / ������� � ��������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/ ������ � �������� WGS-84 ����� 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82.858705 54.889527 082.859184 54.89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82.858254 54.892333 082.864490 54.89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 � ������ 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�� ������������ </w:t>
      </w:r>
      <w:r>
        <w:rPr/>
        <w:t xml:space="preserve">(�� ����� 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) ��� ����������� (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������</w:t>
      </w:r>
      <w:r>
        <w:rPr/>
        <w:t xml:space="preserve">,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 �� </w:t>
      </w:r>
      <w:r>
        <w:rPr/>
        <w:t xml:space="preserve">25-30 ��/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� 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) ������������� �������. ��������, ������ 2/3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������ � 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2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 ��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����� ����� 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</w:t>
      </w:r>
      <w:r>
        <w:rPr/>
        <w:t xml:space="preserve">"�����"/"������" ��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OK" ���������. ��������� ������� �� ������ "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���� ������ �������</w:t>
      </w:r>
      <w:r>
        <w:rPr/>
        <w:t xml:space="preserve">/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,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�����"/"����"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, �� ��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 �������������� ������ �� ��������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! � ���� ������ ����������� �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�� � ���������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-� � �������������� ��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���������� ��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 - ������� ��� ��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</w:t>
      </w:r>
      <w:r>
        <w:rPr/>
        <w:t xml:space="preserve">.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/���� ������������) ����������� ������� 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������� ���������������� �������� 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���������� ��������� �����/��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"�����" - ����������� ������,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 - ��������� ������. �������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� ��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����, ������� ���� 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</w:t>
      </w:r>
      <w:r>
        <w:rPr/>
        <w:t>, 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�������� ���������� �� 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������� ���������� ����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����� �������</w:t>
      </w:r>
      <w:r>
        <w:rPr/>
        <w:t xml:space="preserve">. ��� ����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 ��������� ��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�� ������ ����� 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 �������� ��������� ������ "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 ������ </w:t>
      </w:r>
      <w:r>
        <w:rPr/>
        <w:t xml:space="preserve">"���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������������ 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 ��������������� 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 </w:t>
      </w:r>
      <w:r>
        <w:rPr/>
        <w:t xml:space="preserve">"���������"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��� �������������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</w:t>
      </w:r>
      <w:r>
        <w:rPr/>
        <w:t xml:space="preserve">. 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� �� ���������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�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 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������������� ���� ���������� �����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��� ������ "������ 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 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 �����</w:t>
      </w:r>
      <w:r>
        <w:rPr/>
        <w:t xml:space="preserve">, 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: "����� �������� ���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��� 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�� ���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�� � ��� ������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���� 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 ��  ���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��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��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(��������), ��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 xml:space="preserve">(��������) 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����� ����� 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</w:t>
      </w:r>
      <w:r>
        <w:rPr/>
        <w:t xml:space="preserve">"�����"/"������" ��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OK" ���������. ��������� ������� �� ������ "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���� ������ �������</w:t>
      </w:r>
      <w:r>
        <w:rPr/>
        <w:t xml:space="preserve">/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,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�����"/"����"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, �� ��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 �������������� ������ �� ��������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! � ���� ������ ����������� �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 </w:t>
      </w:r>
      <w:r>
        <w:rPr/>
        <w:t>(��������)-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>(��������)-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2-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������������ �� 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 ���� 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���� ����� /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82.858705 54.889527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82.858705 54.889527 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 �������� �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/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��/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 �����" 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������ </w:t>
      </w:r>
      <w:r>
        <w:rPr/>
        <w:t xml:space="preserve">- ���������� 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������� 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 xml:space="preserve">, ��������� � ���������������� ���/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 ���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� 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 ����������� 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 � ������� �� </w:t>
      </w:r>
      <w:r>
        <w:rPr/>
        <w:t xml:space="preserve">"��".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- ��������� 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��  - ����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����� ��� � ���</w:t>
      </w:r>
      <w:r>
        <w:rPr/>
        <w:t xml:space="preserve">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 ���� 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� 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 ����������� ������ 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 � ������� �� </w:t>
      </w:r>
      <w:r>
        <w:rPr/>
        <w:t xml:space="preserve">"��".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- ��������� 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��  - ����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����� ��� � ���</w:t>
      </w:r>
      <w:r>
        <w:rPr/>
        <w:t xml:space="preserve">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 ���� 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��� + 4 �������������� ���������� 3-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4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��� + 5 �������������� ���������� 3-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4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��� + 6 �������������� ���������� 3-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4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�������  + 2 �������������� ���������� 3-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+ 5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 - 5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 ��������� ��������� �� �������� 10 ��/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 - 10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 ��������� �� �������� 10 ��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  <w:t>"Sba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��� �������� 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SBAS (EGNOS, WAAS, M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</w:t>
      </w:r>
      <w:r>
        <w:rPr/>
        <w:t>D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 ����������� ������� </w:t>
      </w:r>
      <w:r>
        <w:rPr/>
        <w:t>S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 �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  </w:t>
      </w:r>
      <w:r>
        <w:rPr/>
        <w:t>DGPS �������  EG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 �������� �� ����� </w:t>
      </w:r>
      <w:r>
        <w:rPr/>
        <w:t>400-500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-���������, ������, 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"�������� SBAS",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���� �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 5�� ��� 10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 xml:space="preserve">"Sbas.cfg" 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 ������ </w:t>
      </w:r>
      <w:r>
        <w:rPr/>
        <w:t xml:space="preserve">DGPS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 � ������� </w:t>
      </w:r>
      <w:r>
        <w:rPr/>
        <w:t>RTSM-104 �� RS-2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 xml:space="preserve">. ������������ 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GA �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� 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 xml:space="preserve">, 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��� ��������� </w:t>
      </w:r>
      <w:r>
        <w:rPr/>
        <w:t>DG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 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 ������ 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 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 � 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"Navis.�fg" ��� "Navis10.�fg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� �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����������� </w:t>
      </w:r>
      <w:r>
        <w:rPr/>
        <w:t xml:space="preserve">".�fg",  ����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 ������</w:t>
      </w:r>
      <w:r>
        <w:rPr/>
        <w:t>, ����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</w:t>
      </w:r>
      <w:r>
        <w:rPr/>
        <w:t>(��������)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</w:t>
      </w:r>
      <w:r>
        <w:rPr/>
        <w:t xml:space="preserve">. �� ��������� 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���� ����������</w:t>
      </w:r>
      <w:r>
        <w:rPr/>
        <w:t xml:space="preserve">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�� ������ �� 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� </w:t>
      </w:r>
      <w:r>
        <w:rPr/>
        <w:t xml:space="preserve">(�������) �� ������� (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����� ���������� 50% � ������ 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�� �� </w:t>
      </w:r>
      <w:r>
        <w:rPr/>
        <w:t xml:space="preserve">1 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��� �������� � ������ 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 ���� "+", �� 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�������� 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  ���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 ����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 �� 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�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�� 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 xml:space="preserve">/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� 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����� ������� �����  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 ��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����������</w:t>
      </w:r>
      <w:r>
        <w:rPr/>
        <w:t xml:space="preserve">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 �������� ��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 ����������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���� ������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(������) ����� 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 ������ ��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 xml:space="preserve">3 �. ��� 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 ������� ��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�� �� 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- ��������� 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��  - ����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����� ��� � ���</w:t>
      </w:r>
      <w:r>
        <w:rPr/>
        <w:t xml:space="preserve">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 ���� 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�� 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</w:t>
      </w:r>
      <w:r>
        <w:rPr/>
        <w:t>3-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�� ������� ������ � ��� ������/�������� (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-���� �������"). 2.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 �����</w:t>
      </w:r>
      <w:r>
        <w:rPr/>
        <w:t xml:space="preserve">. 3.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4.������� ������ ������. 5.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 ������ ������  �� ��� ���</w:t>
      </w:r>
      <w:r>
        <w:rPr/>
        <w:t xml:space="preserve">,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 �� ���������� �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6.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������ ������ 3 - 6 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 �� ����������� ����� 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/���������� ������ ������ 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 ���������� 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���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� ����� ���� 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</w:t>
      </w:r>
      <w:r>
        <w:rPr/>
        <w:t>- �������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�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��������� 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 ������� ��������� - ���������� ���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</w:t>
      </w:r>
      <w:r>
        <w:rPr/>
        <w:t xml:space="preserve">-������� 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</w:t>
      </w:r>
      <w:r>
        <w:rPr/>
        <w:t>-������� �� kml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��������� kml ����� ��������� �������� "pk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� ������ �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-������� �� ������ ����� 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"���������� �����" ��� ���� 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������������ �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 xml:space="preserve">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 �������� </w:t>
      </w:r>
      <w:r>
        <w:rPr/>
        <w:t xml:space="preserve">(������ �������� �����)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</w:t>
      </w:r>
      <w:r>
        <w:rPr/>
        <w:t xml:space="preserve">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 ������� 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 ������� 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</w:t>
      </w:r>
      <w:r>
        <w:rPr/>
        <w:t xml:space="preserve">- �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</w:t>
      </w:r>
      <w:r>
        <w:rPr/>
        <w:t xml:space="preserve">- �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 ���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� ������� 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������� �����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� 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 xml:space="preserve">3-� �������� ���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 xml:space="preserve">3-� �������� ���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������������ �������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 ������� ���������������� ���� -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 xml:space="preserve">2 ������. ���� �����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 ������ ���������� �������������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 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���������������� ���� - ��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 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 ������ ���������� ������������� </w:t>
      </w:r>
      <w:r>
        <w:rPr/>
        <w:t>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 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 �� ��������� 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 ����������������� ���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�� �� �����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" ������� (��������)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 </w:t>
      </w:r>
      <w:r>
        <w:rPr/>
        <w:t xml:space="preserve">"1" 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� 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 </w:t>
      </w:r>
      <w:r>
        <w:rPr/>
        <w:t xml:space="preserve">(��������)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 �������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- "�������������" ������� (��������)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� �������� �������� 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