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6 5,19 �������� �������� 28-0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6-4.95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 </w:t>
      </w:r>
      <w:r>
        <w:rPr/>
        <w:t>21-01-20 ��������� 2-3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 xml:space="preserve">/���������� ���� "������ 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 </w:t>
      </w:r>
      <w:r>
        <w:rPr/>
        <w:t xml:space="preserve">"������ ��������"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 xml:space="preserve">"������+����" � "������+����+���"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 </w:t>
      </w:r>
      <w:r>
        <w:rPr/>
        <w:t xml:space="preserve">"������ ����" �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 </w:t>
      </w:r>
      <w:r>
        <w:rPr/>
        <w:t xml:space="preserve">"������ ��������"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� ������� </w:t>
      </w:r>
      <w:r>
        <w:rPr/>
        <w:t xml:space="preserve">8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 </w:t>
      </w:r>
      <w:r>
        <w:rPr/>
        <w:t>"��������" ������� (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���</w:t>
      </w:r>
      <w:r>
        <w:rPr/>
        <w:t xml:space="preserve">) �����������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 xml:space="preserve">"������"/"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 ������ 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���� ������ 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�� �� ����� ���� 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 ������� ����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 ���� �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) �   ������������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����� �������� 70-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 �������� �� ��������� ����� </w:t>
      </w:r>
      <w:r>
        <w:rPr/>
        <w:t xml:space="preserve">70-100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 2-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 ���� ������������� ���������� ����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 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�����/���������/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����������� 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����/�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 ��������������� 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"������+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 �� �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 xml:space="preserve">,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���������� 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 ��������</w:t>
      </w:r>
      <w:r>
        <w:rPr/>
        <w:t>:- 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;- ������� �������� (� 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);- ������� �������� (� ������ �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</w:t>
      </w:r>
      <w:r>
        <w:rPr/>
        <w:t>). ��� �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"���������" (���� ������� ������);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������� ������ ������� </w:t>
      </w:r>
      <w:r>
        <w:rPr/>
        <w:t>(���� ��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���; - ������ ������������� ����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 ��������� �������� ���������� ������ </w:t>
      </w:r>
      <w:r>
        <w:rPr/>
        <w:t>"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 ��������;- �������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;- ����� ������� ���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; - ������������� � ������� 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 ����� 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 �� ����</w:t>
      </w:r>
      <w:r>
        <w:rPr/>
        <w:t xml:space="preserve">; - ����� 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 ������ </w:t>
      </w:r>
      <w:r>
        <w:rPr/>
        <w:t xml:space="preserve">"������+����+���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 ������ 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��������</w:t>
      </w:r>
      <w:r>
        <w:rPr/>
        <w:t xml:space="preserve">. ��� �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 ������ </w:t>
      </w:r>
      <w:r>
        <w:rPr/>
        <w:t xml:space="preserve">"������+���"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 � ����� �������� ����� 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 xml:space="preserve">/���� �������.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- 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 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</w:t>
      </w:r>
      <w:r>
        <w:rPr/>
        <w:t xml:space="preserve">(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</w:t>
      </w:r>
      <w:r>
        <w:rPr/>
        <w:t>) � ������� ��������� � �������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"�������"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 ��������� </w:t>
      </w:r>
      <w:r>
        <w:rPr/>
        <w:t>9-36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 � �����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 �� 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���������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���� ���������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 �����)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 �������� ����</w:t>
      </w:r>
      <w:r>
        <w:rPr/>
        <w:t xml:space="preserve">, �� 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/2 ������������� 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</w:t>
      </w:r>
      <w:r>
        <w:rPr/>
        <w:t>? 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�� ���� ��� ��� 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 - ������� 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 ����������� � ������ 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</w:t>
      </w:r>
      <w:r>
        <w:rPr/>
        <w:t xml:space="preserve">.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���������� ����� 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 xml:space="preserve">. �������� ����, 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 ��������� 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 ������������</w:t>
      </w:r>
      <w:r>
        <w:rPr/>
        <w:t xml:space="preserve">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-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 ��������� ��������� </w:t>
      </w:r>
      <w:r>
        <w:rPr/>
        <w:t xml:space="preserve">"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 ����� ��������� ���������.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 ����</w:t>
      </w:r>
      <w:r>
        <w:rPr/>
        <w:t xml:space="preserve">. ��� 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������� ������ �� ��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 </w:t>
      </w:r>
      <w:r>
        <w:rPr/>
        <w:t xml:space="preserve">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/���������� ����". ����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 ��������� � ��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</w:t>
      </w:r>
      <w:r>
        <w:rPr/>
        <w:t xml:space="preserve">. � ��������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 ������� �������� (������)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</w:t>
      </w:r>
      <w:r>
        <w:rPr/>
        <w:t>- 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"?" 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 ������ ������� 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/������". ��� ������ ��������� - 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. �������� ���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/�������/����� ���������"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 "�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 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�� ����� 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-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���� 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 ����.l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 ������ ��� 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.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, �������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 </w:t>
      </w:r>
      <w:r>
        <w:rPr/>
        <w:t>(�������� - ��������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�� </w:t>
      </w:r>
      <w:r>
        <w:rPr/>
        <w:t>- "KML"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 </w:t>
      </w:r>
      <w:r>
        <w:rPr/>
        <w:t xml:space="preserve">"KML"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���� ����������� ��������� 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����� ��������� �� ���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</w:t>
      </w:r>
      <w:r>
        <w:rPr/>
        <w:t xml:space="preserve">Google ������� �����.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 ������� ���������� 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������� ������ 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���� "���������/����� ������/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 ������������ ��� ���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 ���� 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</w:t>
      </w:r>
      <w:r>
        <w:rPr/>
        <w:t xml:space="preserve">"������" -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� �����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 � �������� 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���� �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����� �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 ���� 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</w:t>
      </w:r>
      <w:r>
        <w:rPr/>
        <w:t>- ��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 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</w:t>
      </w:r>
      <w:r>
        <w:rPr/>
        <w:t xml:space="preserve">) 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������ ��������� � ��������� </w:t>
      </w:r>
      <w:r>
        <w:rPr/>
        <w:t>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������ ������ �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������� ��� -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 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</w:t>
      </w:r>
      <w:r>
        <w:rPr/>
        <w:t xml:space="preserve">) 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 �����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 ��� 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-GPS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 �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journal.jrl"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ajournal.kml" - ��� ��������� � ��������� GOO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��� � ������� 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� �������, ����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</w:t>
      </w:r>
      <w:r>
        <w:rPr/>
        <w:t xml:space="preserve">,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�����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GLE ������� ����� ����� ������� � ������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� �� ����������� 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 �������� � 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 ����� ��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 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 � ���, �������� 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� �������� ���� �� 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� �����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 ����� </w:t>
      </w:r>
      <w:r>
        <w:rPr/>
        <w:t xml:space="preserve">4g. 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 � ���� ������ ����� </w:t>
      </w:r>
      <w:r>
        <w:rPr/>
        <w:t xml:space="preserve">5 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 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��� �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 � 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nger.j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 ������������ ��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 ���� </w:t>
      </w:r>
      <w:r>
        <w:rPr/>
        <w:t>(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1, ��� ������� 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2, ��� 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 ��������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����� </w:t>
      </w:r>
      <w:r>
        <w:rPr/>
        <w:t xml:space="preserve">2 � 3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"������� � �������" -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"�������� � �������" -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 � �����" - ��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� ������� 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 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 � �����". ����� ��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�� �������</w:t>
      </w:r>
      <w:r>
        <w:rPr/>
        <w:t>,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 �������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��</w:t>
      </w:r>
      <w:r>
        <w:rPr/>
        <w:t xml:space="preserve">. ���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- ���������� 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��� ����" - ��� 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 ���������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������������ ����� �����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 xml:space="preserve">. ��� ����, �������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 � �������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���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 ����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�� ��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 ����� 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� ��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 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���� </w:t>
      </w:r>
      <w:r>
        <w:rPr/>
        <w:t xml:space="preserve">"�� 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 ����� �� ���� 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/��������� ���������/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 �� ����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���� 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� �������� 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�������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 �</w:t>
      </w:r>
      <w:r>
        <w:rPr/>
        <w:t xml:space="preserve">. ������ ��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 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 ������ 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 � ��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 � ���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 ���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���� �������� 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�� ����� �������� 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 � ������ ��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 �������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 ������ �����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����� 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������������ ����� ��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 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 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������ ����� 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 2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 ��������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 ��� 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 ����� 4 g. ������ 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</w:t>
      </w:r>
      <w:r>
        <w:rPr/>
        <w:t>/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 "������"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�� ������� � � ������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 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 � ������� 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�� ���������� �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 ��� 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�</w:t>
      </w:r>
      <w:r>
        <w:rPr/>
        <w:t>, �����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 ��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 �������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��/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 �����" 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</w:t>
      </w:r>
      <w:r>
        <w:rPr/>
        <w:t>,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  <w:r>
        <w:rPr/>
        <w:t xml:space="preserve">/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 ������ 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</w:t>
      </w:r>
      <w:r>
        <w:rPr/>
        <w:t xml:space="preserve">, ���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��� ���������� ������� </w:t>
      </w:r>
      <w:r>
        <w:rPr/>
        <w:t xml:space="preserve">"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 ������� ������� </w:t>
      </w:r>
      <w:r>
        <w:rPr/>
        <w:t xml:space="preserve">-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 xml:space="preserve">-������ "������������"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 �������� �� ���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</w:t>
      </w:r>
      <w:r>
        <w:rPr/>
        <w:t>(��� ��������)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PS ���������. ����������� ��������� �������� 0.2 ��/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��� ������� ��</w:t>
      </w:r>
      <w:r>
        <w:rPr/>
        <w:t xml:space="preserve">-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 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</w:t>
      </w:r>
      <w:r>
        <w:rPr/>
        <w:t>, �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. ������ ����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�� ������������ �������</w:t>
      </w:r>
      <w:r>
        <w:rPr/>
        <w:t xml:space="preserve">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��</w:t>
      </w:r>
      <w:r>
        <w:rPr/>
        <w:t xml:space="preserve">.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 </w:t>
      </w:r>
      <w:r>
        <w:rPr/>
        <w:t>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 ��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 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���� 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������ ����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 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 ������� -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 �� 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-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NMEA-183, ��������� ���� GPVTG, GPG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DA, GPGSA, GPRMC, GPG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/ 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.cfg" - ����������� ��������, ������� 5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10.cfg" - ����������� ��������, ������� 1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BAS.cfg", "SBA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</w:t>
      </w:r>
      <w:r>
        <w:rPr/>
        <w:t>SBAS (�� ���������� ������ ���� 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GPS.cfg", "DGP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PS ������� ������� ����� �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 ������ �� � 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�������������� ������� ����������� �� 2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 ������</w:t>
      </w:r>
      <w:r>
        <w:rPr/>
        <w:t xml:space="preserve">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 ������ ���� �� ����� </w:t>
      </w:r>
      <w:r>
        <w:rPr/>
        <w:t xml:space="preserve">40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���� </w:t>
      </w:r>
      <w:r>
        <w:rPr/>
        <w:t>30db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 ����������� ������ 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 ����� ��� 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. ���� ����� ��������� �� 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 ��������� ������</w:t>
      </w:r>
      <w:r>
        <w:rPr/>
        <w:t xml:space="preserve">,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"������" ��� "������"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���� - � �������� ������� 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 </w:t>
      </w:r>
      <w:r>
        <w:rPr/>
        <w:t>"?"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 ������ - � 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��" ("������")  ��� ������ ���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 ������������ 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��������� ������� �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 "����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 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+" ������� 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� ����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��� ��������� �� 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� ������� 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� ��� 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 ������� ���������</w:t>
      </w:r>
      <w:r>
        <w:rPr/>
        <w:t xml:space="preserve">,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��� ��������� </w:t>
      </w:r>
      <w:r>
        <w:rPr/>
        <w:t xml:space="preserve">-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��� �����/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� ���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 </w:t>
      </w:r>
      <w:r>
        <w:rPr/>
        <w:t xml:space="preserve">- 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 xml:space="preserve">, 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�������������� ������� ����������� �� 2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 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�� �����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 ������ ���� �� ����� </w:t>
      </w:r>
      <w:r>
        <w:rPr/>
        <w:t xml:space="preserve">40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���� </w:t>
      </w:r>
      <w:r>
        <w:rPr/>
        <w:t>30db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-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 ������������� �������� ����� 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 xml:space="preserve">, 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��� 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 ��������� � 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��������� 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���� 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 ��������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 ������ � ����������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������ 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 + ����������� �� 16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+ ���������� ������� ��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������ </w:t>
      </w:r>
      <w:r>
        <w:rPr/>
        <w:t xml:space="preserve">15-18 ��/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� �����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������ </w:t>
      </w:r>
      <w:r>
        <w:rPr/>
        <w:t xml:space="preserve">25-30��/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 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 ������ (��������)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 ������ </w:t>
      </w:r>
      <w:r>
        <w:rPr/>
        <w:t>"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 �� �����</w:t>
      </w:r>
      <w:r>
        <w:rPr/>
        <w:t>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� �������� �� </w:t>
      </w:r>
      <w:r>
        <w:rPr/>
        <w:t xml:space="preserve">2-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� </w:t>
      </w:r>
      <w:r>
        <w:rPr/>
        <w:t>"������"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" ��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 xml:space="preserve">- 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��� �������� �������� �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������� ��������� </w:t>
      </w:r>
      <w:r>
        <w:rPr/>
        <w:t xml:space="preserve">"������+����"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 </w:t>
      </w:r>
      <w:r>
        <w:rPr/>
        <w:t xml:space="preserve">"����", ��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</w:t>
      </w:r>
      <w:r>
        <w:rPr/>
        <w:t>/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� </w:t>
      </w:r>
      <w:r>
        <w:rPr/>
        <w:t>"��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�������� </w:t>
      </w:r>
      <w:r>
        <w:rPr/>
        <w:t>(���)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"���" -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 ����������� ������� </w:t>
      </w:r>
      <w:r>
        <w:rPr/>
        <w:t>"���"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 ��������� ��������� </w:t>
      </w:r>
      <w:r>
        <w:rPr/>
        <w:t xml:space="preserve">"������+���+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 ������ �������� </w:t>
      </w:r>
      <w:r>
        <w:rPr/>
        <w:t xml:space="preserve">"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����� ��������� �������� </w:t>
      </w:r>
      <w:r>
        <w:rPr/>
        <w:t xml:space="preserve">"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/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� ��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+����" � "������+���" � �������� "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- �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����</w:t>
      </w:r>
      <w:r>
        <w:rPr/>
        <w:t xml:space="preserve">, �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 � �������� 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 ���� 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 ��������� 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� 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�� �����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���� �����������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 �� 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 "G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 �� 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 "G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 "�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 "�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���������� ��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 ������� ��� ��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</w:t>
      </w:r>
      <w:r>
        <w:rPr/>
        <w:t xml:space="preserve">.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/���� ������������) ����������� ������� 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������� ���������������� ������ 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���������� ��������� �����/��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"�����" - ����������� ������,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 - ��������� ������.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G" - ������� ���� � �����  "�" -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���� - ���� �����������, ������� 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</w:t>
      </w:r>
      <w:r>
        <w:rPr/>
        <w:t>, 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�������� ���������� �� 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 xml:space="preserve">, ������� � 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������������� ���� ���������� ������� </w:t>
      </w:r>
      <w:r>
        <w:rPr/>
        <w:t xml:space="preserve">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��� ������ "������ 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 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 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�� 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</w:t>
      </w:r>
      <w:r>
        <w:rPr/>
        <w:t>,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 ������ 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 � ���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</w:t>
      </w:r>
      <w:r>
        <w:rPr/>
        <w:t>"����� ��������� ����.lb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</w:t>
      </w:r>
      <w:r>
        <w:rPr/>
        <w:t>"����� ��������� ����.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 � 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 � / ������� � ��������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/ ������ � �������� WGS-84 ����� 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82.858705</w:t>
        <w:tab/>
        <w:t>54.889527</w:t>
        <w:tab/>
        <w:t>82.859184</w:t>
        <w:tab/>
        <w:t>54.89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82.858254</w:t>
        <w:tab/>
        <w:t>54.892333</w:t>
        <w:tab/>
        <w:t>82.864490</w:t>
        <w:tab/>
        <w:t>54.89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 �� �������� </w:t>
      </w:r>
      <w:r>
        <w:rPr/>
        <w:t>-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 �� �������� </w:t>
      </w:r>
      <w:r>
        <w:rPr/>
        <w:t>-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�� 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��� </w:t>
      </w:r>
      <w:r>
        <w:rPr/>
        <w:t>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 ������ 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�� 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��� </w:t>
      </w:r>
      <w:r>
        <w:rPr/>
        <w:t>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 ������ 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 #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2-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 ������ � ��������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 ��������� � ������� ������� </w:t>
      </w:r>
      <w:r>
        <w:rPr/>
        <w:t>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������ ������/���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� ��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 ������� ������� </w:t>
      </w:r>
      <w:r>
        <w:rPr/>
        <w:t xml:space="preserve">-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 xml:space="preserve">-������ "������������"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 ������ � ��������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 ��������� � ������� ���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������ ������/���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�� ��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 ������� ������� </w:t>
      </w:r>
      <w:r>
        <w:rPr/>
        <w:t xml:space="preserve">-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 xml:space="preserve">-������ "������������"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 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 ������������ ������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 ������ �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� ������� 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����������� 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 ������� ������� </w:t>
      </w:r>
      <w:r>
        <w:rPr/>
        <w:t xml:space="preserve">-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 xml:space="preserve">-������ "������������"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���� ����� � �������� 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 xml:space="preserve">"+" �� "-" (��� 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������������ �� 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 ���� 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���� ����� /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2.858705</w:t>
        <w:tab/>
        <w:t>54.889527</w:t>
        <w:tab/>
        <w:t>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82.858705</w:t>
        <w:tab/>
        <w:t>54.889527</w:t>
        <w:tab/>
        <w:t>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����� ����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/����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��/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 �����" 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������ </w:t>
      </w:r>
      <w:r>
        <w:rPr/>
        <w:t xml:space="preserve">- ���������� 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������� 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 xml:space="preserve">, ��������� � ���������������� ���/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 ���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 - 5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 ��������� ��������� �� �������� 10 ��/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 - 10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 ��������� �� �������� 10 ��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  <w:t>"Sba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��� �������� 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SBAS (EGNOS, WAAS, M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</w:t>
      </w:r>
      <w:r>
        <w:rPr/>
        <w:t>D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 ����������� ������� </w:t>
      </w:r>
      <w:r>
        <w:rPr/>
        <w:t>S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 �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 </w:t>
      </w:r>
      <w:r>
        <w:rPr/>
        <w:t>DGPS ������� EG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 �������� �� ����� </w:t>
      </w:r>
      <w:r>
        <w:rPr/>
        <w:t>400-500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-���������, ������, 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"�������� SBAS",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���� �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 5�� ��� 10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 xml:space="preserve">"Sbas.cfg" 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 ������ </w:t>
      </w:r>
      <w:r>
        <w:rPr/>
        <w:t xml:space="preserve">DGPS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 � ������� </w:t>
      </w:r>
      <w:r>
        <w:rPr/>
        <w:t>RTSM-104 �� RS-2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 xml:space="preserve">. ������������ 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GA �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� 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 xml:space="preserve">, 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��� ��������� </w:t>
      </w:r>
      <w:r>
        <w:rPr/>
        <w:t>DG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 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 ������ 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 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 � 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"Navis.�fg" ��� "Navis10.�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� �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����������� </w:t>
      </w:r>
      <w:r>
        <w:rPr/>
        <w:t xml:space="preserve">".�fg",  ����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"������� � �������"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����� 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 xml:space="preserve">"�������� � �������"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 xml:space="preserve">"��� � �����"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���� ��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 </w:t>
      </w:r>
      <w:r>
        <w:rPr/>
        <w:t>2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 </w:t>
      </w:r>
      <w:r>
        <w:rPr/>
        <w:t>3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</w:t>
      </w:r>
      <w:r>
        <w:rPr/>
        <w:t xml:space="preserve">-������� 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</w:t>
      </w:r>
      <w:r>
        <w:rPr/>
        <w:t>-������� �� kml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��������� kml ����� ��������� �������� "pk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� ������ �������� 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-������� �� ������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 ���� �������� � �������</w:t>
      </w:r>
      <w:r>
        <w:rPr/>
        <w:t xml:space="preserve">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 ��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 ����� ���������� ����� 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 ��������� � �������������� 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 ������� � 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 ������ �������� �������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</w:t>
      </w:r>
      <w:r>
        <w:rPr/>
        <w:t xml:space="preserve">-������� 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 �������� ����� ���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 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�� �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 �������� ������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 ��������</w:t>
      </w:r>
      <w:r>
        <w:rPr/>
        <w:t xml:space="preserve">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��� ������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 ������ ���� ������������)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 �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���� �������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���</w:t>
      </w:r>
      <w:r>
        <w:rPr/>
        <w:t xml:space="preserve">. ��� 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� �������� �� GPS, �� ��� ��������� 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 xml:space="preserve">. �������� ������ 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 ����� ��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", ������� ������ 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� �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 xml:space="preserve">. � ������� "�������� ��� 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</w:t>
      </w:r>
      <w:r>
        <w:rPr/>
        <w:t xml:space="preserve">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 �� ����������".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", ������� ������ 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� �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 ��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 xml:space="preserve">, ��� 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�� </w:t>
      </w:r>
      <w:r>
        <w:rPr/>
        <w:t>"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</w:t>
      </w:r>
      <w:r>
        <w:rPr/>
        <w:t>"���������� ������" (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" ����������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(3.14 * (������� ������ � �����������))/(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 ����� ��������� �������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� ��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</w:t>
      </w:r>
      <w:r>
        <w:rPr/>
        <w:t>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. ��� ��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</w:t>
      </w:r>
      <w:r>
        <w:rPr/>
        <w:t>(�������) ��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</w:t>
      </w:r>
      <w:r>
        <w:rPr/>
        <w:t>,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�� �����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</w:t>
      </w:r>
      <w:r>
        <w:rPr/>
        <w:t xml:space="preserve">,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 xml:space="preserve">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�����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������������ �������������� �����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 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����� 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+" 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</w:t>
      </w:r>
      <w:r>
        <w:rPr/>
        <w:t xml:space="preserve">./����. 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 ������� 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 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 �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</w:t>
      </w:r>
      <w:r>
        <w:rPr/>
        <w:t>-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 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</w:t>
      </w:r>
      <w:r>
        <w:rPr/>
        <w:t>-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������������ �������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 ������� ���������������� ���� -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 xml:space="preserve">2 ������. ���� �����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 ������ ���������� �������������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 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���������������� ���� - ��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 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 ������ ���������� ������������� </w:t>
      </w:r>
      <w:r>
        <w:rPr/>
        <w:t>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 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 �� ��������� 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 ����������������� ���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�� �� �����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" ������� (��������)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 </w:t>
      </w:r>
      <w:r>
        <w:rPr/>
        <w:t xml:space="preserve">"1" 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� 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 </w:t>
      </w:r>
      <w:r>
        <w:rPr/>
        <w:t xml:space="preserve">(��������)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 �������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"�������������" ������� (��������)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� �������� �������� 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01 � �������/GPS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NV08C-CSM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K1 � 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NV08C-CSM �� ����� � � 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 ������� ������� 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</w:t>
      </w:r>
      <w:r>
        <w:rPr/>
        <w:t xml:space="preserve">30-40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 xml:space="preserve">"������������� 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�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02 � �������/GPS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 xml:space="preserve">Novatel "AG-Star-10Hz-G"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K2 � ����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tel "AG-Star-10Hz-G" � ������� �������� Glide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</w:t>
      </w:r>
      <w:r>
        <w:rPr/>
        <w:t xml:space="preserve">15-20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>"������������� ����"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03 � �������/GPS ������������� R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Ublox ��������� Emlid Reach 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</w:t>
      </w:r>
      <w:r>
        <w:rPr/>
        <w:t xml:space="preserve">3 � �������/GPS RTK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Ublox ��������� Emlid Reach M+ 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 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 � ������� </w:t>
      </w:r>
      <w:r>
        <w:rPr/>
        <w:t>RTK �������� 2-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 </w:t>
      </w:r>
      <w:r>
        <w:rPr/>
        <w:t xml:space="preserve">GPRS ����� 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</w:t>
      </w:r>
      <w:r>
        <w:rPr/>
        <w:t>Wi-Fi  ��� Bluetoo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Wi-Fi  ��� Blueto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GPS JOHN DEERE GreenStar Star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�� ����� </w:t>
      </w:r>
      <w:r>
        <w:rPr/>
        <w:t>NMEA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Trimble EZ-Guide 500, CFX -750, GFX-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G-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 </w:t>
      </w:r>
      <w:r>
        <w:rPr/>
        <w:t>NMEA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Nova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 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</w:t>
      </w:r>
      <w:r>
        <w:rPr/>
        <w:t xml:space="preserve">, ��������� /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