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</w:t>
      </w:r>
      <w:r>
        <w:rPr/>
        <w:t xml:space="preserve">ASUR6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6 5.41_28-04-21-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T6 4.85_ 19-02-20 ����� ������_���� ��������_ ���� ����_ ����� ����� ���������� _������� �������_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/���������� 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� �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 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</w:t>
      </w:r>
      <w:r>
        <w:rPr/>
        <w:t xml:space="preserve">: ���� 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</w:t>
      </w:r>
      <w:r>
        <w:rPr/>
        <w:t xml:space="preserve">: ���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��� �� 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</w:t>
      </w:r>
      <w:r>
        <w:rPr/>
        <w:t xml:space="preserve">2 ��/���. ��� 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/��� ��� ������ ������ 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 ����������" (��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 ���/������� ����������)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"���������" ���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 �����������. ��������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��� ������ 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���� ������ 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 ��������� ������ ���� 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 ������� ����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� � ���� �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 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 ������ "���������" - ����� ��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 ����� ��������� �� � 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(�������) �   �����������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���������� �������� 70-100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��� �� 2-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 �� ���� ������������� ���������� ����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 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��� �������� ����� 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� �� ������ 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- �����������/���������/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����������� 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����/�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". ������� "����� ����������� 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�� ��������" ��������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 ��� �� 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������� 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" ���������. � ������ 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�� ������ ������/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 ������</w:t>
      </w:r>
      <w:r>
        <w:rPr/>
        <w:t xml:space="preserve">. 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 (���� �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���� �������� /�����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 ����� ���������� �� ������� ����� </w:t>
      </w:r>
      <w:r>
        <w:rPr/>
        <w:t xml:space="preserve">(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 ����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; - ������������� 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 �������� 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(�� ������� ������ �����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 �������� (����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�� (���� ������� �����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�� </w:t>
      </w:r>
      <w:r>
        <w:rPr/>
        <w:t xml:space="preserve">(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</w:t>
      </w:r>
      <w:r>
        <w:rPr/>
        <w:t>) � ������� ��������� � �������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</w:t>
      </w:r>
      <w:r>
        <w:rPr/>
        <w:t>"�������"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 ��������� </w:t>
      </w:r>
      <w:r>
        <w:rPr/>
        <w:t>9-36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 ���������� �������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 ��� 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 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�����������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����� ��������� 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 �����)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 ����������� � ������ 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����</w:t>
      </w:r>
      <w:r>
        <w:rPr/>
        <w:t xml:space="preserve">.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��������� ����� 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 xml:space="preserve">. �������� ����, 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 ��������� 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 ������������</w:t>
      </w:r>
      <w:r>
        <w:rPr/>
        <w:t xml:space="preserve">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- 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</w:t>
      </w:r>
      <w:r>
        <w:rPr/>
        <w:t xml:space="preserve">.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 ��������� ��������� </w:t>
      </w:r>
      <w:r>
        <w:rPr/>
        <w:t xml:space="preserve">"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 ����� ��������� ���������.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</w:t>
      </w:r>
      <w:r>
        <w:rPr/>
        <w:t xml:space="preserve">. ��� �������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������� ������ �� �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 </w:t>
      </w:r>
      <w:r>
        <w:rPr/>
        <w:t xml:space="preserve">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/���������� ����". ����� 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 ��������� � ��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</w:t>
      </w:r>
      <w:r>
        <w:rPr/>
        <w:t xml:space="preserve">. �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�� �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��������� ��������� </w:t>
      </w:r>
      <w:r>
        <w:rPr/>
        <w:t xml:space="preserve">- 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 ������ </w:t>
      </w:r>
      <w:r>
        <w:rPr/>
        <w:t>"?"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 ������ ������� �� ��������������� ������ "�����/������". ��� ������ ��������� - 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. �������� ���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/�������/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������� ����� 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-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���������� 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���� ����.l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 ������ ��� 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, �������� 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 </w:t>
      </w:r>
      <w:r>
        <w:rPr/>
        <w:t>(�������� - ��������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�� </w:t>
      </w:r>
      <w:r>
        <w:rPr/>
        <w:t>- "KML"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 </w:t>
      </w:r>
      <w:r>
        <w:rPr/>
        <w:t xml:space="preserve">"KML"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���� ����������� ��������� 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��� ��������� �� �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 xml:space="preserve">Google ������� �����.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� �������� 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���� �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����� ��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 ���� 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 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 </w:t>
      </w:r>
      <w:r>
        <w:rPr/>
        <w:t xml:space="preserve">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����������� ��������� � ��������� </w:t>
      </w:r>
      <w:r>
        <w:rPr/>
        <w:t>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 ������� ����� "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 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 ����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 ��� 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-GPS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 �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journal.jrl"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ajournal.kml" - ��� ��������� � ��������� GOO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��������� � ������� 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� �������, ����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</w:t>
      </w:r>
      <w:r>
        <w:rPr/>
        <w:t xml:space="preserve">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 �������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GLE ������� ����� ����� ������� � ������ 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����� �� ����������� 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 �������� � 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������ 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 ����� ��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 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 � ���, �������� 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 �������� ���� 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 ���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 ����� </w:t>
      </w:r>
      <w:r>
        <w:rPr/>
        <w:t xml:space="preserve">4g.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 ����� � ���� ������ ����� </w:t>
      </w:r>
      <w:r>
        <w:rPr/>
        <w:t xml:space="preserve">5 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 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��� ��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 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nger.j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 ������������ �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  <w:t xml:space="preserve">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�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 �������". ���������� ������ "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�� 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 ���������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������������ ���� - 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 ���������������� ���� -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 xml:space="preserve">2 ������. ���� 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���� 1 � ����� "G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���� 1 � ����� "G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���� 2 � ����� "�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: ��������� 2 � ����� "�"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 ������� ����, �������� -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���������� 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 ������� ��� ��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</w:t>
      </w:r>
      <w:r>
        <w:rPr/>
        <w:t xml:space="preserve">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/���� ������������) ����������� �����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�������� ���������������� �������� 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�������� ��������� �����/���� 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 xml:space="preserve">"�����" - ����������� ������,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" - ��������� ������. ������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(����� "G") - ������� ������ � 2 (����� "�"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������ ���� -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</w:t>
      </w:r>
      <w:r>
        <w:rPr/>
        <w:t>,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  <w:t xml:space="preserve">"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���������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� 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�� �������". ���������� ������ "��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�� 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����  �������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 </w:t>
      </w:r>
      <w:r>
        <w:rPr/>
        <w:t>"������������" ���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0.1 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������" 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 �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��</w:t>
      </w:r>
      <w:r>
        <w:rPr/>
        <w:t>. 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 ���������� �� 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. �� 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 ����� � 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 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 xml:space="preserve">, ������� � 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���������� ���� ���������� ������� </w:t>
      </w:r>
      <w:r>
        <w:rPr/>
        <w:t xml:space="preserve">"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���������� ������ "������ �������"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-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-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1 ������������� �������� ��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, 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���������� 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� � ������ ��������� � 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��������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���� ����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 �����������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� �������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�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 ����������" - �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 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�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��" -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 ���������� ����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 ������������ ��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</w:t>
      </w:r>
      <w:r>
        <w:rPr/>
        <w:t xml:space="preserve">, 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������ � 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 xml:space="preserve">, � ������ 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���� 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", ���������� 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� ����� ������� </w:t>
      </w:r>
      <w:r>
        <w:rPr/>
        <w:t>"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 ������ ��������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 ����</w:t>
      </w:r>
      <w:r>
        <w:rPr/>
        <w:t xml:space="preserve">,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 ����������� </w:t>
      </w:r>
      <w:r>
        <w:rPr/>
        <w:t xml:space="preserve">"�� ��������"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 ����� �� ���� �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���������/��������� �������/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� �� ������������� �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��� ���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� � ������ ������ 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��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</w:t>
      </w:r>
      <w:r>
        <w:rPr/>
        <w:t>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 ������� �� 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 �� � ��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� �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 ����� 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- �������������� ��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>15-18 ��/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 ������� � ���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</w:t>
      </w:r>
      <w:r>
        <w:rPr/>
        <w:t>(�����/����)  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_� - �������������� �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_� - �������������� ��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 xml:space="preserve">25-30 ��/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</w:t>
      </w:r>
      <w:r>
        <w:rPr/>
        <w:t xml:space="preserve">64 ������/��������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�������� - ������������ �� 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-  ����� ������ � 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 ������������ �����  ��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 ����� 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��������� ����� � ������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 2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 �������� ������� 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 ��� 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 � 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 ����� 4 g. ������  ���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</w:t>
      </w:r>
      <w:r>
        <w:rPr/>
        <w:t>/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 "������"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��� ������� � � ������� </w:t>
      </w:r>
      <w:r>
        <w:rPr/>
        <w:t xml:space="preserve">"k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GOOGLE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�� ���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 ���������</w:t>
      </w:r>
      <w:r>
        <w:rPr/>
        <w:t>.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 � �������� </w:t>
      </w:r>
      <w:r>
        <w:rPr/>
        <w:t>(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 ����������� ���������� � 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������������������ ��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 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 </w:t>
      </w:r>
      <w:r>
        <w:rPr/>
        <w:t>(������ ������)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 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 �� 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 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 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�������� ��</w:t>
      </w:r>
      <w:r>
        <w:rPr/>
        <w:t xml:space="preserve">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</w:t>
      </w:r>
      <w:r>
        <w:rPr/>
        <w:t>/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 �������� �� 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 </w:t>
      </w:r>
      <w:r>
        <w:rPr/>
        <w:t>(��� ��������)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PS ���������. ����������� ��������� �������� 0.2 ��/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����� ������� ��</w:t>
      </w:r>
      <w:r>
        <w:rPr/>
        <w:t xml:space="preserve">-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 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</w:t>
      </w:r>
      <w:r>
        <w:rPr/>
        <w:t>, 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������ ��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�� ������������ �������</w:t>
      </w:r>
      <w:r>
        <w:rPr/>
        <w:t xml:space="preserve">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��</w:t>
      </w:r>
      <w:r>
        <w:rPr/>
        <w:t xml:space="preserve">.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 </w:t>
      </w:r>
      <w:r>
        <w:rPr/>
        <w:t>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 �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</w:t>
      </w:r>
      <w:r>
        <w:rPr/>
        <w:t>,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  <w:r>
        <w:rPr/>
        <w:t>/�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</w:t>
      </w:r>
      <w:r>
        <w:rPr/>
        <w:t xml:space="preserve">, �������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��� ���������� ������� </w:t>
      </w:r>
      <w:r>
        <w:rPr/>
        <w:t xml:space="preserve">"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������� </w:t>
      </w:r>
      <w:r>
        <w:rPr/>
        <w:t xml:space="preserve">- 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  "����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� ���� ���������� ������� "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���� ���� 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 ������ "���������" 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 ��������� �� 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�������� </w:t>
      </w:r>
      <w:r>
        <w:rPr/>
        <w:t xml:space="preserve">- 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 �������� </w:t>
      </w:r>
      <w:r>
        <w:rPr/>
        <w:t xml:space="preserve">- ��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</w:t>
      </w:r>
      <w:r>
        <w:rPr/>
        <w:t>"������������"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0.1 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  ������ �������� (�����/������)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������  � ������� �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 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 ����� - ����� ������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 � ������� "�����������/ ��������� ���/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 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 �� �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������� ����� ������ ���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</w:t>
      </w:r>
      <w:r>
        <w:rPr/>
        <w:t>. 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</w:t>
      </w:r>
      <w:r>
        <w:rPr/>
        <w:t>"����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� 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�� ����� 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 ������ ������� -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 �� ����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- RS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NMEA-183, ��������� ���� GPVTG, GPG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DA, GPGSA, GPRMC, GPG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/ 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.cfg" - ����������� ��������, ������� 5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vis10.cfg" - ����������� ��������, ������� 1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BAS.cfg", "SBA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 </w:t>
      </w:r>
      <w:r>
        <w:rPr/>
        <w:t>SBAS (�� ���������� ������ ���� 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GPS.cfg", "DGPS10.cfg" - ����� 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GPS ������� ������� ����� �����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 ������ �� � 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 ������</w:t>
      </w:r>
      <w:r>
        <w:rPr/>
        <w:t xml:space="preserve">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 ��� 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 ���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 ��������� </w:t>
      </w:r>
      <w:r>
        <w:rPr/>
        <w:t xml:space="preserve">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� �����/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 ��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</w:t>
      </w:r>
      <w:r>
        <w:rPr/>
        <w:t xml:space="preserve">- 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, 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"+" ������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� 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�� 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�� ��������� ��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� ������� 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 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� ��� 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 ���������</w:t>
      </w:r>
      <w:r>
        <w:rPr/>
        <w:t xml:space="preserve">,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 ��� ��������� </w:t>
      </w:r>
      <w:r>
        <w:rPr/>
        <w:t xml:space="preserve">-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 ��������� �����/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���� ��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��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 </w:t>
      </w:r>
      <w:r>
        <w:rPr/>
        <w:t xml:space="preserve">- 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 xml:space="preserve">, 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- �������������� ������� ������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 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 �������������� ������� ����������� �� 20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 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�� ��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 ���������� �������� </w:t>
      </w:r>
      <w:r>
        <w:rPr/>
        <w:t xml:space="preserve">NMEA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</w:t>
      </w:r>
      <w:r>
        <w:rPr/>
        <w:t xml:space="preserve">.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1.log, internal2.log, in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1.log, external2.log, external3.log -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����� </w:t>
      </w:r>
      <w:r>
        <w:rPr/>
        <w:t xml:space="preserve">-100MB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3 ���������� ������ 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 </w:t>
      </w:r>
      <w:r>
        <w:rPr/>
        <w:t xml:space="preserve">12-14 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, ��� 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 ���������� 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 ����� 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 ������ ���� �� ����� </w:t>
      </w:r>
      <w:r>
        <w:rPr/>
        <w:t xml:space="preserve">40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���� </w:t>
      </w:r>
      <w:r>
        <w:rPr/>
        <w:t>30db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������ �������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 ��� ��� ����������� ������, 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�" ������,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��������� ������ </w:t>
      </w:r>
      <w:r>
        <w:rPr/>
        <w:t>=1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�� ��������� 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��������� �����/���� �������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������� ������ </w:t>
      </w:r>
      <w:r>
        <w:rPr/>
        <w:t xml:space="preserve">-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 </w:t>
      </w:r>
      <w:r>
        <w:rPr/>
        <w:t xml:space="preserve">- ������� �� ������  "��"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�</w:t>
      </w:r>
      <w:r>
        <w:rPr/>
        <w:t xml:space="preserve">, ������ "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����� �������� 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 ���� </w:t>
      </w:r>
      <w:r>
        <w:rPr/>
        <w:t>- ������� �� ������� �����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������ </w:t>
      </w:r>
      <w:r>
        <w:rPr/>
        <w:t xml:space="preserve">- 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�� ������ 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 ������ 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�� ����������</w:t>
      </w:r>
      <w:r>
        <w:rPr/>
        <w:t xml:space="preserve">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�� ������ �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 </w:t>
      </w:r>
      <w:r>
        <w:rPr/>
        <w:t xml:space="preserve">(�������) �� ������� (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����� ���������� 50% � ������ 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 �� </w:t>
      </w:r>
      <w:r>
        <w:rPr/>
        <w:t xml:space="preserve">1 ���� 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 </w:t>
      </w:r>
      <w:r>
        <w:rPr/>
        <w:t xml:space="preserve">2-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 xml:space="preserve">"������ ���������"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 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 �� 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 xml:space="preserve">. ������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 ������� </w:t>
      </w:r>
      <w:r>
        <w:rPr/>
        <w:t xml:space="preserve">- ������ �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����� ������� ��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����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�������� ����� ��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���� 1 � 2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 xml:space="preserve">/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 �� �����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����� 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</w:t>
      </w:r>
      <w:r>
        <w:rPr/>
        <w:t xml:space="preserve">-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)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-� - ��� 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 �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������� 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�� 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�����) ����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�� �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 xml:space="preserve">3 �. ��� 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 ������� ��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5,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 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��� + 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 ����������� ������ ���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�� �� 16 ����������� ������ +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 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 xml:space="preserve">+ �������������� ���������/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</w:t>
      </w:r>
      <w:r>
        <w:rPr/>
        <w:t xml:space="preserve">/��������� ��� �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 ������������ ������� </w:t>
      </w:r>
      <w:r>
        <w:rPr/>
        <w:t xml:space="preserve">+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15-18 ��/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 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����� �� ���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- ������� ���� (������ ���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 - ���������������� ���� (�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 xml:space="preserve">+ 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 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������ 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 ����� ���������� �� </w:t>
      </w:r>
      <w:r>
        <w:rPr/>
        <w:t>"����-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+ ���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 ������������� 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 xml:space="preserve">25-30��/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64 ������ (��������)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�� 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����� �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�������������</w:t>
      </w:r>
      <w:r>
        <w:rPr/>
        <w:t xml:space="preserve">,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2-� �����, ���������� 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 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 �� �����</w:t>
      </w:r>
      <w:r>
        <w:rPr/>
        <w:t xml:space="preserve">-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� �� </w:t>
      </w:r>
      <w:r>
        <w:rPr/>
        <w:t xml:space="preserve">2-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 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 � �</w:t>
      </w:r>
      <w:r>
        <w:rPr/>
        <w:t xml:space="preserve">/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���������  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 xml:space="preserve">, 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�� ������������ 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� �������� ����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 �� </w:t>
      </w:r>
      <w:r>
        <w:rPr/>
        <w:t xml:space="preserve">1-2 �����/��� �� ��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 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GS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 </w:t>
      </w:r>
      <w:r>
        <w:rPr/>
        <w:t>"����� ��������� ����.lb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 </w:t>
      </w:r>
      <w:r>
        <w:rPr/>
        <w:t>"����� ��������� ����.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���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� � 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 � / ������� � ��������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/ ������ � �������� WGS-84 ����� 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82.858705</w:t>
        <w:tab/>
        <w:t>54.889527</w:t>
        <w:tab/>
        <w:t>82.859184</w:t>
        <w:tab/>
        <w:t>54.89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82.858254</w:t>
        <w:tab/>
        <w:t>54.892333</w:t>
        <w:tab/>
        <w:t>82.864490</w:t>
        <w:tab/>
        <w:t>54.89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 ���������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������������ ���� - 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 ���������������� ���� -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 xml:space="preserve">2 ������. ���� 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 � ������ 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� ������������ </w:t>
      </w:r>
      <w:r>
        <w:rPr/>
        <w:t xml:space="preserve">(�� ����� 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) ��� ����������� (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������</w:t>
      </w:r>
      <w:r>
        <w:rPr/>
        <w:t xml:space="preserve">,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 �� </w:t>
      </w:r>
      <w:r>
        <w:rPr/>
        <w:t xml:space="preserve">25-30 ��/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� 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) ������������� �������. ��������, ������ 2/3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������ � 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2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 �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��� �����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</w:t>
      </w:r>
      <w:r>
        <w:rPr/>
        <w:t xml:space="preserve">"�����"/"������" �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OK" ���������. ��������� ������� �� ������ 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���� ������ �������</w:t>
      </w:r>
      <w:r>
        <w:rPr/>
        <w:t xml:space="preserve">/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���"/"����"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, �� ��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����� ������ �� ��������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! � ���� ������ ����������� 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 ������� ����� �� �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dir" ������ ���������� ����� 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valve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 ���������� 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��� - ������� ��� ��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</w:t>
      </w:r>
      <w:r>
        <w:rPr/>
        <w:t xml:space="preserve">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"���/����" ������������) ����������� ������� "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�������. ���������� ���������������� �������� 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 ���������� ��������� "�����/����"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���" - �������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����" - ��������� ������.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����� ���� ������ </w:t>
      </w:r>
      <w:r>
        <w:rPr/>
        <w:t xml:space="preserve">"G" (������� �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(���������������� ������). ������� 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 ���� - ������ 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�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�������� ���������� �� 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 ��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��������� ���������� ����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</w:t>
      </w:r>
      <w:r>
        <w:rPr/>
        <w:t xml:space="preserve">. ��� ����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 ��������� ������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 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 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����� ������ ����� "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 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"������� ����" - 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 xml:space="preserve">, ������� ���������� 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 �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��� ����� ������������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</w:t>
      </w:r>
      <w:r>
        <w:rPr/>
        <w:t xml:space="preserve">. 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 �� �������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 � 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 ������������� ���� ���������� ���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�� ������ "������ �������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 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</w:t>
      </w:r>
      <w:r>
        <w:rPr/>
        <w:t xml:space="preserve">, �����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�: "����� �������� ���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��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�� ��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�� � ��� ������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���� 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 ��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 �� ���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 � ������� </w:t>
      </w:r>
      <w:r>
        <w:rPr/>
        <w:t xml:space="preserve">- 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 ��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 ������� 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 �������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(��������), ��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(��������) 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��� �����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</w:t>
      </w:r>
      <w:r>
        <w:rPr/>
        <w:t xml:space="preserve">"�����"/"������" �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OK" ���������. ��������� ������� �� ������ 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������ ������ �������</w:t>
      </w:r>
      <w:r>
        <w:rPr/>
        <w:t xml:space="preserve">/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"�����"/"����"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, �� ��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����� ������ �� �������� -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! � ���� ������ ����������� �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 </w:t>
      </w:r>
      <w:r>
        <w:rPr/>
        <w:t>(��������)-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(��������)-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2-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 ������������ �� 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:  "abpoints.l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 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/������� � �������� WGS-84 ����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</w:t>
      </w:r>
      <w:r>
        <w:rPr/>
        <w:t>WGS-84 ��������� ����� /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2.858705</w:t>
        <w:tab/>
        <w:t>54.889527</w:t>
        <w:tab/>
        <w:t>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82.858705</w:t>
        <w:tab/>
        <w:t>54.889527</w:t>
        <w:tab/>
        <w:t>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�����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 ��������� </w:t>
      </w:r>
      <w:r>
        <w:rPr/>
        <w:t>Google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����� ������ ������� �� 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�� ��������� ����� - �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�� ����� -  �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����" + ����������� ���������� (����������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� � ����� </w:t>
      </w:r>
      <w:r>
        <w:rPr/>
        <w:t>10%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� ����� </w:t>
      </w:r>
      <w:r>
        <w:rPr/>
        <w:t xml:space="preserve">- ������� 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�� ��������� ����� - �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��������" + ����������� ���������� (����������)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 </w:t>
      </w:r>
      <w:r>
        <w:rPr/>
        <w:t>10% �� ������������� ����� + 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� ������������ </w:t>
      </w:r>
      <w:r>
        <w:rPr/>
        <w:t xml:space="preserve">+ 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 ����� 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��/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 �����" � 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 </w:t>
      </w:r>
      <w:r>
        <w:rPr/>
        <w:t xml:space="preserve">- ���������� 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�� 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 xml:space="preserve">, ��������� � ���������������� ���/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 ��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 </w:t>
      </w:r>
      <w:r>
        <w:rPr/>
        <w:t>(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</w:t>
      </w:r>
      <w:r>
        <w:rPr/>
        <w:t xml:space="preserve">),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 </w:t>
      </w:r>
      <w:r>
        <w:rPr/>
        <w:t xml:space="preserve">(�� ����� ��� ������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 xml:space="preserve">. ����� ������������� ������,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 ������� �������,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������ ��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����� 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 �������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������ ������� �����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 �� ������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 ��� ��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 </w:t>
      </w:r>
      <w:r>
        <w:rPr/>
        <w:t>/ �����������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 ����� ������ </w:t>
      </w:r>
      <w:r>
        <w:rPr/>
        <w:t>/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 �������������� 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������ ����������� 3-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/�������� ����������� 2-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 ������������ ��������� 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 ������ </w:t>
      </w:r>
      <w:r>
        <w:rPr/>
        <w:t>(������ ������� ��������)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"��" � ������ ��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��� ������� �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"��"  ������� ����� 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 ���� ����� 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 - ���������� 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</w:t>
      </w: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 - ��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3-� �������� ����� - 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������ 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</w:t>
      </w:r>
      <w:r>
        <w:rPr/>
        <w:t>3-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� ������� ������ � ��� ������/�������� (���� "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-���� �������"). 2.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 �����</w:t>
      </w:r>
      <w:r>
        <w:rPr/>
        <w:t xml:space="preserve">. 3.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4.������� ������ ������. 5.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 ������ �� ��� ���</w:t>
      </w:r>
      <w:r>
        <w:rPr/>
        <w:t xml:space="preserve">,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 ����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. 6.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������ ������ 3 - 6 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� ������� ������ </w:t>
      </w:r>
      <w:r>
        <w:rPr/>
        <w:t xml:space="preserve">(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"��" � ������ 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� ����� �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�� � ��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 - 5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 ��������� ��������� �� �������� 10 ��/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 ��� 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 - 10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� ��������� �� �������� 10 �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</w:t>
      </w:r>
      <w:r>
        <w:rPr/>
        <w:t xml:space="preserve">5�� �� ������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0.55 �, � ��� 10 �� - �� 0.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 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 ���������� ������ </w:t>
      </w:r>
      <w:r>
        <w:rPr/>
        <w:t xml:space="preserve">-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 � �������� ����� ������������ </w:t>
      </w:r>
      <w:r>
        <w:rPr/>
        <w:t>"Sba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������ �������� 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</w:t>
      </w:r>
      <w:r>
        <w:rPr/>
        <w:t>SBAS (EGNOS, WAAS, M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 </w:t>
      </w:r>
      <w:r>
        <w:rPr/>
        <w:t>D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 ����������� ������� </w:t>
      </w:r>
      <w:r>
        <w:rPr/>
        <w:t>S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 � ���������</w:t>
      </w:r>
      <w:r>
        <w:rPr/>
        <w:t>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 </w:t>
      </w:r>
      <w:r>
        <w:rPr/>
        <w:t>DGPS ������� EG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 �������� �� ����� </w:t>
      </w:r>
      <w:r>
        <w:rPr/>
        <w:t>400-500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-���������, ������, 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"�������� SBAS", ��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 ��������� �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5�� ��� 10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 xml:space="preserve">"Sbas.cfg" ��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 ������ </w:t>
      </w:r>
      <w:r>
        <w:rPr/>
        <w:t xml:space="preserve">DGPS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 � ������� </w:t>
      </w:r>
      <w:r>
        <w:rPr/>
        <w:t>RTSM-104 �� RS-2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 xml:space="preserve">. ������������ 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GA �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 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 xml:space="preserve">, 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 ��������� </w:t>
      </w:r>
      <w:r>
        <w:rPr/>
        <w:t>DG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 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 ���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 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"Navis.�fg" ��� "Navis10.�fg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�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����������� </w:t>
      </w:r>
      <w:r>
        <w:rPr/>
        <w:t xml:space="preserve">".�fg",  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Conf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 ������ � 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 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 �� ��������� � ������� �������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������ ������/��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 ��� � ��������� 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 ������ � ���������� 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� 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 �� ��������� � ������� ���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�� ������/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 ��� ��� ��� 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 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 ������ � ������������� ���������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 �������� 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 �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��������� 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���� ����� � �������� 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 xml:space="preserve">"+" �� "-" (��� ��������)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</w:t>
      </w:r>
      <w:r>
        <w:rPr/>
        <w:t>(��������)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. �� ��������� 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 ����� �������� ������</w:t>
      </w:r>
      <w:r>
        <w:rPr/>
        <w:t xml:space="preserve">,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��� ������ 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�� ��������� 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 �����/���� 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 ������ 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 </w:t>
      </w:r>
      <w:r>
        <w:rPr/>
        <w:t xml:space="preserve">- ������� �� ������  "��"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�</w:t>
      </w:r>
      <w:r>
        <w:rPr/>
        <w:t xml:space="preserve">,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����� �������� 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 ���� </w:t>
      </w:r>
      <w:r>
        <w:rPr/>
        <w:t>- ������� �� ������� �����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������ </w:t>
      </w:r>
      <w:r>
        <w:rPr/>
        <w:t xml:space="preserve">- 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�� ����������</w:t>
      </w:r>
      <w:r>
        <w:rPr/>
        <w:t xml:space="preserve">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�� ������ �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 </w:t>
      </w:r>
      <w:r>
        <w:rPr/>
        <w:t xml:space="preserve">(�������) �� ������� (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����� ���������� 50% � ������ 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�� �� </w:t>
      </w:r>
      <w:r>
        <w:rPr/>
        <w:t xml:space="preserve">1 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 xml:space="preserve">/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� 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����� ������� 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 �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�����</w:t>
      </w:r>
      <w:r>
        <w:rPr/>
        <w:t xml:space="preserve">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������ �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 ������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 xml:space="preserve">(������) ����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 �������� �����</w:t>
      </w:r>
      <w:r>
        <w:rPr/>
        <w:t xml:space="preserve">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� �������� 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��� 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 ������ �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 xml:space="preserve">3 �. ��� 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 ������� ��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� 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1,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 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/���������� ������ ������ 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 �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����������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 ����� ���� 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</w:t>
      </w:r>
      <w:r>
        <w:rPr/>
        <w:t>- �����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 �� �������� </w:t>
      </w:r>
      <w:r>
        <w:rPr/>
        <w:t>-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�� ��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"?". ��������, 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 ������������ 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. ����� ��������� �� �������� 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</w:t>
      </w:r>
      <w:r>
        <w:rPr/>
        <w:t>,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 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 ���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��������� </w:t>
      </w:r>
      <w:r>
        <w:rPr/>
        <w:t>- ���������� +-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��� </w:t>
      </w:r>
      <w:r>
        <w:rPr/>
        <w:t>- ���������� �� 15 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 � ������ ����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</w:t>
      </w:r>
      <w:r>
        <w:rPr/>
        <w:t xml:space="preserve">-������� 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</w:t>
      </w:r>
      <w:r>
        <w:rPr/>
        <w:t>-������� �� kml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 ��������� kml ����� ��������� �������� "pk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� ������ �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-������� �� ������ �����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"���������� �����" ��� ���� 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������������ �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 xml:space="preserve">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 �������� </w:t>
      </w:r>
      <w:r>
        <w:rPr/>
        <w:t xml:space="preserve">(������ �������� �����)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 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 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</w:t>
      </w:r>
      <w:r>
        <w:rPr/>
        <w:t xml:space="preserve">- 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</w:t>
      </w:r>
      <w:r>
        <w:rPr/>
        <w:t xml:space="preserve">- 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 ���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� ������� 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����� ���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 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3-� �������� ��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 xml:space="preserve">3-� �������� ��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 ������� 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 ������ ����������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 �������� �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���������� ��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- ������� ��������� � ������ "��"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 � 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���� ���������� �� 4-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���������� �������� � ������� </w:t>
      </w:r>
      <w:r>
        <w:rPr/>
        <w:t xml:space="preserve">"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��� ��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������ ��� 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 �� ��������� ��������</w:t>
      </w:r>
      <w:r>
        <w:rPr/>
        <w:t xml:space="preserve">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4 (� �������� ����� ��������� ������ "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 ������� 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 ����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 ������ </w:t>
      </w:r>
      <w:r>
        <w:rPr/>
        <w:t xml:space="preserve">4 (� 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5 ������� �������� �����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6 ��������� � ������ ����������� ���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 ��������� ������� </w:t>
      </w:r>
      <w:r>
        <w:rPr/>
        <w:t>7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 xml:space="preserve">. ���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 �� </w:t>
      </w:r>
      <w:r>
        <w:rPr/>
        <w:t xml:space="preserve">%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 ���������</w:t>
      </w:r>
      <w:r>
        <w:rPr/>
        <w:t>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 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�������� ��������� 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 xml:space="preserve">% 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 �������� </w:t>
      </w:r>
      <w:r>
        <w:rPr/>
        <w:t xml:space="preserve">1-2-3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������� � ��������"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 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/���. �������� ����� "���������", 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� ����� 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 xml:space="preserve">"���������". 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 ����� ����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 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 ������� 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 ��������� �������� ���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 ��������� �������� ���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 �������� ���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 ��������</w:t>
      </w:r>
      <w:r>
        <w:rPr/>
        <w:t xml:space="preserve">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��� ������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 ������ ���� ������������)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 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��� �������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���</w:t>
      </w:r>
      <w:r>
        <w:rPr/>
        <w:t xml:space="preserve">. ���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� �������� �� GPS, �� ��� ��������� 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������� ������ 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 ����� ��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 xml:space="preserve">. � ������� "�������� ��� 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</w:t>
      </w:r>
      <w:r>
        <w:rPr/>
        <w:t xml:space="preserve">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 �� ����������".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", ������� ������ 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� ����� 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 �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 xml:space="preserve">, ��� 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9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 �� </w:t>
      </w:r>
      <w:r>
        <w:rPr/>
        <w:t>"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</w:t>
      </w:r>
      <w:r>
        <w:rPr/>
        <w:t>"���������� ������" (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" ����������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(3.14 * (������� ������ � �����������))/(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 ����� ��������� �������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 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</w:t>
      </w:r>
      <w:r>
        <w:rPr/>
        <w:t>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. ��� ��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</w:t>
      </w:r>
      <w:r>
        <w:rPr/>
        <w:t>(�������) ��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</w:t>
      </w:r>
      <w:r>
        <w:rPr/>
        <w:t>, �� ��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</w:t>
      </w:r>
      <w:r>
        <w:rPr/>
        <w:t>,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 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 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�� ���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</w:t>
      </w:r>
      <w:r>
        <w:rPr/>
        <w:t xml:space="preserve">, 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 xml:space="preserve">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�� ������ 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��� 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 ����</w:t>
      </w:r>
      <w:r>
        <w:rPr/>
        <w:t>, ���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 ���������� ��</w:t>
      </w:r>
      <w:r>
        <w:rPr/>
        <w:t>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�� ���� �������� 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������������ �������������� ��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 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���� 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 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 xml:space="preserve">./����. 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 ������� 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�� �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��� </w:t>
      </w:r>
      <w:r>
        <w:rPr/>
        <w:t>"�����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 ������������� ����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 ������� ���������������� ���� -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</w:t>
      </w:r>
      <w:r>
        <w:rPr/>
        <w:t xml:space="preserve">2 ������. ���� ����� 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������ ���������������� ���� - ��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 ��������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 ������ ���������� ������������� </w:t>
      </w:r>
      <w:r>
        <w:rPr/>
        <w:t>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 �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�� ��������� 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 ����������������� ���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 �� ���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�" ������� (��������)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</w:t>
      </w:r>
      <w:r>
        <w:rPr/>
        <w:t xml:space="preserve">"1" 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� 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 </w:t>
      </w:r>
      <w:r>
        <w:rPr/>
        <w:t xml:space="preserve">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 �������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- "�������������" ������� (��������)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 �������� �������� 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 xml:space="preserve">- �� ������� 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���������� 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� ������� </w:t>
      </w:r>
      <w:r>
        <w:rPr/>
        <w:t xml:space="preserve">"����" ��������� -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 ������� ���������� 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 </w:t>
      </w:r>
      <w:r>
        <w:rPr/>
        <w:t>- ������ "��" 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����� ���������� ������ ������ </w:t>
      </w:r>
      <w:r>
        <w:rPr/>
        <w:t xml:space="preserve">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/������" 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 ��������� ���������� "5+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 ������, ���������� ��������������) -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����� </w:t>
      </w:r>
      <w:r>
        <w:rPr/>
        <w:t xml:space="preserve">-  �� �����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</w:t>
      </w:r>
      <w:r>
        <w:rPr/>
        <w:t xml:space="preserve">: 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����� ����: ������ - ��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����: ������ - ��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 �� ���� � 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3-� �������� �����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2-� �������� ������� ����������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3-� �������� ������� ������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 ������ 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����� ����: ������ - ��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����� ����: ������ - ��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 �� ���� � 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3-� �������� ����� -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������ </w:t>
      </w:r>
      <w:r>
        <w:rPr/>
        <w:t xml:space="preserve">2-� �����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������ </w:t>
      </w:r>
      <w:r>
        <w:rPr/>
        <w:t xml:space="preserve">3-� �������� 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</w:t>
      </w:r>
      <w:r>
        <w:rPr/>
        <w:t xml:space="preserve">, ������� 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 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2-� �������� ������� ����������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3-� �������� ������� ������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���� ���������� ����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 ������� ������ 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-5 ����� �������� ���������� ��������� � ������ 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_3_5 ����� �������� ���������� ��������� � ������ 2,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�� ������ 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�� ������ 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���� ��������� 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 ������� ������</w:t>
      </w:r>
      <w:r>
        <w:rPr/>
        <w:t>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����� 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 �������� 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1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NV08C-CSM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1 � 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NV08C-CSM �� ����� � � 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 ������� ������� 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30-4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 xml:space="preserve">"������������� ����"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02 � �������/GPS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 xml:space="preserve">Novatel "AG-Star-10Hz-G"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 xml:space="preserve">K2 � ����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tel "AG-Star-10Hz-G" � ������� �������� Glide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�������� </w:t>
      </w:r>
      <w:r>
        <w:rPr/>
        <w:t xml:space="preserve">15-20 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</w:t>
      </w:r>
      <w:r>
        <w:rPr/>
        <w:t>"������������� ����"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03 � �������/GPS ������������� R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Ublox ��������� Emlid Reach 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</w:t>
      </w:r>
      <w:r>
        <w:rPr/>
        <w:t xml:space="preserve">3 � �������/GPS RTK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Ublox ��������� Emlid Reach M+ 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 ����� 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 � ������� </w:t>
      </w:r>
      <w:r>
        <w:rPr/>
        <w:t>RTK �������� 2-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� </w:t>
      </w:r>
      <w:r>
        <w:rPr/>
        <w:t xml:space="preserve">GPRS ����� 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</w:t>
      </w:r>
      <w:r>
        <w:rPr/>
        <w:t>Wi-Fi  ��� Bluetoo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Wi-Fi  ��� Blueto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 � ����������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GPS JOHN DEERE GreenStar Star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Trimble EZ-Guide 500, CFX -750, GFX-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G-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 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 </w:t>
      </w:r>
      <w:r>
        <w:rPr/>
        <w:t>NMEA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Nova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 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�� �������</w:t>
      </w:r>
      <w:r>
        <w:rPr/>
        <w:t>/GPS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 � ������� �������</w:t>
      </w:r>
      <w:r>
        <w:rPr/>
        <w:t>/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. ��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</w:t>
      </w:r>
      <w:r>
        <w:rPr/>
        <w:t xml:space="preserve">, ��������� /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� �����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 ����� 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 ������� ������ � �������� 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 ���� �������� �����</w:t>
      </w:r>
      <w:r>
        <w:rPr/>
        <w:t xml:space="preserve">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�� ���� �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 </w:t>
      </w:r>
      <w:r>
        <w:rPr/>
        <w:t xml:space="preserve">- ������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 ������</w:t>
      </w:r>
      <w:r>
        <w:rPr/>
        <w:t xml:space="preserve">,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��� �����</w:t>
      </w:r>
      <w:r>
        <w:rPr/>
        <w:t xml:space="preserve">, 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/2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����� � ������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 ���������� �������� ������ </w:t>
      </w:r>
      <w:r>
        <w:rPr/>
        <w:t xml:space="preserve">"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� �������� 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(��� ����������� �������) -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</w:t>
      </w:r>
      <w:r>
        <w:rPr/>
        <w:t>,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������ ��� 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 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��� 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 � �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 ������� �� ����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 ������������� ���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 � �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� ������������� ��� ��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���� ���������� 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 �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 ��������������</w:t>
      </w:r>
      <w:r>
        <w:rPr/>
        <w:t xml:space="preserve">.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 �� ����������� 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 � 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 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 � 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/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- ���� ������, ��� �������� ���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- ���� ������, ��� ��������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 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 </w:t>
      </w:r>
      <w:r>
        <w:rPr/>
        <w:t>/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 ���������� � 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</w:t>
      </w:r>
      <w:r>
        <w:rPr/>
        <w:t xml:space="preserve">, ��� ����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���� ������ </w:t>
      </w:r>
      <w:r>
        <w:rPr/>
        <w:t xml:space="preserve">(���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����� �������� ���� �����,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� </w:t>
      </w:r>
      <w:r>
        <w:rPr/>
        <w:t xml:space="preserve">- ������� ���� ������ (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), ��� �������� ��������� �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/ ����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 ������, ���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 �����</w:t>
      </w:r>
      <w:r>
        <w:rPr/>
        <w:t xml:space="preserve">, ���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 ������, ��� 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 �����</w:t>
      </w:r>
      <w:r>
        <w:rPr/>
        <w:t xml:space="preserve">, ����� �������� 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 ������� �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�� �������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������ ����� 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 ������ � ���� "���" 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 ���������� ��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� ������� 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 ����� 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������ ����� 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 ������ � ���� "���" 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 ���������� ��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���� ��������� 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��������� 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 xml:space="preserve">. 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����� �����, 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�������� �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