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</w:t>
      </w:r>
      <w:r>
        <w:rPr/>
        <w:t xml:space="preserve">. �������� Dozator6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6-4.51�:� 22-0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/���������� 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� �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 xml:space="preserve">"���������" �� ��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����� �������� �����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</w:t>
      </w:r>
      <w:r>
        <w:rPr/>
        <w:t xml:space="preserve">: ���� 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</w:t>
      </w:r>
      <w:r>
        <w:rPr/>
        <w:t xml:space="preserve">: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 ���� ������ 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��� �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 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 ������ "���������" - ����� ��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 ����� ��������� �� � 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������������� ����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����������� 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/������ � ������ ��������������� 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������� 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" ���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�����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 ��������  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</w:t>
      </w:r>
      <w:r>
        <w:rPr/>
        <w:t xml:space="preserve">/������� /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</w:t>
      </w:r>
      <w:r>
        <w:rPr/>
        <w:t>"���������� ����������"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 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 ����������� � ������ 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������� ������ �� �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/���������� ����"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��������� � ��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</w:t>
      </w:r>
      <w:r>
        <w:rPr/>
        <w:t xml:space="preserve">. � ��������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 ������� �������� (������)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</w:t>
      </w:r>
      <w:r>
        <w:rPr/>
        <w:t>- 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 xml:space="preserve">"?" �� ��������� ���������;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 ��������������� ������ </w:t>
      </w:r>
      <w:r>
        <w:rPr/>
        <w:t>"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��� ������ ��������� - 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. �������� ������������ ������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/�������/����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����������� </w:t>
      </w:r>
      <w:r>
        <w:rPr/>
        <w:t>"KML"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��������� � </w:t>
      </w:r>
      <w:r>
        <w:rPr/>
        <w:t>"KML"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���� ���� �� 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 � ��������� �������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��������� </w:t>
      </w:r>
      <w:r>
        <w:rPr/>
        <w:t xml:space="preserve">+ ����� ��������� +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+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� ������ ���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� �������� 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���� �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����� 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 </w:t>
      </w:r>
      <w:r>
        <w:rPr/>
        <w:t xml:space="preserve">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 ������� ����� 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�����  � ��������� </w:t>
      </w:r>
      <w:r>
        <w:rPr/>
        <w:t xml:space="preserve">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KML  ����� �����  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 xml:space="preserve">-  "pf_ ***** .km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 ��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 ����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 ��� 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-GPS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- "ajournal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 ����� ��������� �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�� �������/������� 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���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� � ������ ������ 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 �� 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���� </w:t>
      </w:r>
      <w:r>
        <w:rPr/>
        <w:t>"������������",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 � ��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��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-  ����� ������ � 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����� 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����������� �����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������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����� � �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������ ��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 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������ ��</w:t>
      </w:r>
      <w:r>
        <w:rPr/>
        <w:t xml:space="preserve">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</w:t>
      </w:r>
      <w:r>
        <w:rPr/>
        <w:t>/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�������� �� 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</w:t>
      </w:r>
      <w:r>
        <w:rPr/>
        <w:t>(��� ��������)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PS ���������. ����������� ��������� �������� 0.2 ��/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��� ������� ��</w:t>
      </w:r>
      <w:r>
        <w:rPr/>
        <w:t xml:space="preserve">-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 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</w:t>
      </w:r>
      <w:r>
        <w:rPr/>
        <w:t>, 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������ ��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�� ������������ �������</w:t>
      </w:r>
      <w:r>
        <w:rPr/>
        <w:t xml:space="preserve">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��</w:t>
      </w:r>
      <w:r>
        <w:rPr/>
        <w:t xml:space="preserve">.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 </w:t>
      </w:r>
      <w:r>
        <w:rPr/>
        <w:t>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 �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 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 </w:t>
      </w:r>
      <w:r>
        <w:rPr/>
        <w:t xml:space="preserve">"Ok" 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��� �� 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 �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 �������������� ��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: ������ + ������� +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-84 + ����� ������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-  ���������.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_***.p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���� ���� 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�����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����� ����� </w:t>
      </w:r>
      <w:r>
        <w:rPr/>
        <w:t xml:space="preserve">6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���" - ���������� 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"������ �� ���������" -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� �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 ��������": �� ����������� 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���� �������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���������� ���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 �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 �� ��������": �� ����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 ������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���� ����������": ����� ��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"������ �� ���������" 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 xml:space="preserve">1/2 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���������� ����������": 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 xml:space="preserve">2-� ����� �����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������ 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������ �� �� �����-������� 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</w:t>
      </w:r>
      <w:r>
        <w:rPr/>
        <w:t xml:space="preserve">. ������ ������ 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� �� </w:t>
      </w:r>
      <w:r>
        <w:rPr/>
        <w:t>2-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������������� � �� �����-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�� ����� 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 ������ ���������� �� 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 ����������� ����� 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 ���� 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/����� �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-������� � �� 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���������� �������� 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-������� ������ ����� � 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_ ". �� ����� �������� �� �������� �� 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���� � ������ �������������� �����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 ����� ����� ���� </w:t>
      </w:r>
      <w:r>
        <w:rPr/>
        <w:t xml:space="preserve">(�����-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"��������������"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������ � "��������������"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 ��������� </w:t>
      </w:r>
      <w:r>
        <w:rPr/>
        <w:t>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 ����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 ������� 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(���� ������������ ������� ��� �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 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"���������" ����������� ������� "���/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 ������ �������� </w:t>
      </w:r>
      <w:r>
        <w:rPr/>
        <w:t xml:space="preserve">"������/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����� ��������� "�����/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 ������ - ������ 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 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 �������������� 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�� ��������, 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 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 �� ������ �������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 �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 �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���������� ������� 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 xml:space="preserve">, ����������� ���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������������ ��������� 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 �������� 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 ������� ����������� </w:t>
      </w:r>
      <w:r>
        <w:rPr/>
        <w:t>(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�� 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 ��������� 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 ����������� ����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"���������"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 ��� ���������� </w:t>
      </w:r>
      <w:r>
        <w:rPr/>
        <w:t xml:space="preserve">"������ �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��� 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����� ��������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 � 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"���������"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 ����������� ���������� 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��� � �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"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� ������ 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 xml:space="preserve">. ������ ������� ������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 �������� ��� ����������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(���������� �� ����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� ���������� "������ 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 ������� � 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������� �������� </w:t>
      </w:r>
      <w:r>
        <w:rPr/>
        <w:t xml:space="preserve">2-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��� �������� 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</w:t>
      </w:r>
      <w:r>
        <w:rPr/>
        <w:t xml:space="preserve">(������) 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 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 �������� 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� �� 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 �� �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 ����������� </w:t>
      </w:r>
      <w:r>
        <w:rPr/>
        <w:t xml:space="preserve">"������ �� 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 </w:t>
      </w:r>
      <w:r>
        <w:rPr/>
        <w:t>"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 "���������"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 �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�� ��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 ��������� �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� ������� � 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 ��������� </w:t>
      </w:r>
      <w:r>
        <w:rPr/>
        <w:t>-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 ������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 ����� ��������� </w:t>
      </w:r>
      <w:r>
        <w:rPr/>
        <w:t xml:space="preserve">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 � ��</w:t>
      </w:r>
      <w:r>
        <w:rPr/>
        <w:t xml:space="preserve">/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/�� ��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/� 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��������� 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 xml:space="preserve">, �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/�� 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 �������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 �����</w:t>
      </w:r>
      <w:r>
        <w:rPr/>
        <w:t xml:space="preserve">-�������.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��� ������� </w:t>
      </w:r>
      <w:r>
        <w:rPr/>
        <w:t xml:space="preserve">(����� 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 ������� ������� 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�� 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����� ������ � 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������ ����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��� </w:t>
      </w:r>
      <w:r>
        <w:rPr/>
        <w:t>(�����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�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�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NMEA-183, ��������� ����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 GPGSA, GPRMC, GPG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/ 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- ����������� ��������, ������� 5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10.cfg" - ����������� ��������, ������� 1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BAS.cfg", "SBA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</w:t>
      </w:r>
      <w:r>
        <w:rPr/>
        <w:t>SBAS (�� ���������� ������ �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GPS.cfg", "DGP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PS ������� ������� ����� �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��� �� � 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 ��� 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 ���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 ��������� </w:t>
      </w:r>
      <w:r>
        <w:rPr/>
        <w:t xml:space="preserve">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� �����/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 ��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</w:t>
      </w:r>
      <w:r>
        <w:rPr/>
        <w:t xml:space="preserve">- 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, 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+" ������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� 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�� ��������� ��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�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��� </w:t>
      </w:r>
      <w:r>
        <w:rPr/>
        <w:t xml:space="preserve">".�fg",  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 ��� 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 ���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 ��������� </w:t>
      </w:r>
      <w:r>
        <w:rPr/>
        <w:t xml:space="preserve">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� �����/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 ��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</w:t>
      </w:r>
      <w:r>
        <w:rPr/>
        <w:t xml:space="preserve">- 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, 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+" ������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� 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�� ��������� ��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 ������ </w:t>
      </w:r>
      <w:r>
        <w:rPr/>
        <w:t>(�������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</w:t>
      </w:r>
      <w:r>
        <w:rPr/>
        <w:t>, ����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 ������� </w:t>
      </w:r>
      <w:r>
        <w:rPr/>
        <w:t>(�������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</w:t>
      </w:r>
      <w:r>
        <w:rPr/>
        <w:t>, ���� 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-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 ������������� �������� ��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�� 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 ��������� � 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��������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���� 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 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���� ����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��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 ������������� ������</w:t>
      </w:r>
      <w:r>
        <w:rPr/>
        <w:t xml:space="preserve">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</w:t>
      </w:r>
      <w:r>
        <w:rPr/>
        <w:t>, ��� 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 ���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 ����������� 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 ��������� ��������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�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 �� ������� 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��  �������� �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�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��������� 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 � ������� ��������� - ���������� 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 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 � 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 � / ������� � ��������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/ ������ � �������� WGS-84 ����� 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82.858705</w:t>
        <w:tab/>
        <w:t>54.889527</w:t>
        <w:tab/>
        <w:t>82.859184</w:t>
        <w:tab/>
        <w:t>54.89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82.858254</w:t>
        <w:tab/>
        <w:t>54.892333</w:t>
        <w:tab/>
        <w:t>82.864490</w:t>
        <w:tab/>
        <w:t>54.89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 ��� �������� </w:t>
      </w:r>
      <w:r>
        <w:rPr/>
        <w:t>1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 ��� �������� </w:t>
      </w:r>
      <w:r>
        <w:rPr/>
        <w:t>2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2-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������� 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���� ����� /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2.858705</w:t>
        <w:tab/>
        <w:t>54.889527</w:t>
        <w:tab/>
        <w:t>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82.858705</w:t>
        <w:tab/>
        <w:t>54.889527</w:t>
        <w:tab/>
        <w:t>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 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 ���������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��� ����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/����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 </w:t>
      </w:r>
      <w:r>
        <w:rPr/>
        <w:t xml:space="preserve">- ����������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�� 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 xml:space="preserve">, ��������� � ���������������� ���/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</w:t>
      </w:r>
      <w:r>
        <w:rPr/>
        <w:t>"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 ������� � ����� 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�� ������� ��� 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��� 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�� �� ���� 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� ��� </w:t>
      </w:r>
      <w:r>
        <w:rPr/>
        <w:t>4-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 ������������ ����� 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 "��������"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 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� 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� 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������������ </w:t>
      </w:r>
      <w:r>
        <w:rPr/>
        <w:t xml:space="preserve">(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 xml:space="preserve">) ��� ������ 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"���������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�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����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��� </w:t>
      </w:r>
      <w:r>
        <w:rPr/>
        <w:t xml:space="preserve">1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� ����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���� ��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 �� </w:t>
      </w:r>
      <w:r>
        <w:rPr/>
        <w:t xml:space="preserve">2-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 xml:space="preserve">"���������� 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��� </w:t>
      </w:r>
      <w:r>
        <w:rPr/>
        <w:t xml:space="preserve">2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� ����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 ������� ��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 �� </w:t>
      </w:r>
      <w:r>
        <w:rPr/>
        <w:t xml:space="preserve">2-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"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</w:t>
      </w:r>
      <w:r>
        <w:rPr/>
        <w:t>(����� 100 ���������/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 ���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</w:t>
      </w:r>
      <w:r>
        <w:rPr/>
        <w:t>(����� 100 ���������/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������������ 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������ ���� �������� ������� </w:t>
      </w:r>
      <w:r>
        <w:rPr/>
        <w:t xml:space="preserve">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���������� �����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-�������� ��� 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���� �������� ���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 ��������� ��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</w:t>
      </w:r>
      <w:r>
        <w:rPr/>
        <w:t xml:space="preserve">"�������"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� ���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 �����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 ����������� - ���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��� -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</w:t>
      </w:r>
      <w:r>
        <w:rPr/>
        <w:t>"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 ������� � ����� 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������ �� </w:t>
      </w:r>
      <w:r>
        <w:rPr/>
        <w:t>%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� ����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����� 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 - 5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 ��������� ��������� �� �������� 10 ��/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 - 10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�� �� �������� 10 �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</w:t>
      </w:r>
      <w:r>
        <w:rPr/>
        <w:t>D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</w:t>
      </w:r>
      <w:r>
        <w:rPr/>
        <w:t>DGPS �������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5�� ��� 10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 xml:space="preserve">"Sbas.cfg"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 ������ </w:t>
      </w:r>
      <w:r>
        <w:rPr/>
        <w:t xml:space="preserve">DGPS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 � ������� </w:t>
      </w:r>
      <w:r>
        <w:rPr/>
        <w:t>RTSM-104 �� RS-2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. ������������ 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GA 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 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 xml:space="preserve">, 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 ��������� </w:t>
      </w:r>
      <w:r>
        <w:rPr/>
        <w:t>DG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 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 ���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 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�fg" ��� "Navis10.�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�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��� </w:t>
      </w:r>
      <w:r>
        <w:rPr/>
        <w:t xml:space="preserve">".�fg",  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-������� �� 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-������� �� 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</w:t>
      </w:r>
      <w:r>
        <w:rPr/>
        <w:t xml:space="preserve">-�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 ��������� � �������������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 ������� � 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 ������ �������� ���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 �������� � 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 ������������ 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����� ��������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����� ��������� � ������ "��"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���� ���������� �� 4-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����� ��������� � ������ "��"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��������� � ����� </w:t>
      </w:r>
      <w:r>
        <w:rPr/>
        <w:t>"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</w:t>
      </w:r>
      <w:r>
        <w:rPr/>
        <w:t>"������ ����������"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 �� ���������� ��������</w:t>
      </w:r>
      <w:r>
        <w:rPr/>
        <w:t>, �������������� ����������� ������� ������� S=0,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� 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 ��������� �������� ���������� ��</w:t>
      </w:r>
      <w:r>
        <w:rPr/>
        <w:t xml:space="preserve">/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 �������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� ���� </w:t>
      </w:r>
      <w:r>
        <w:rPr/>
        <w:t xml:space="preserve">"�������"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. ����� ������� ������ "����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����</w:t>
      </w:r>
      <w:r>
        <w:rPr/>
        <w:t xml:space="preserve">,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.�. ��������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������ ���������� 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</w:t>
      </w:r>
      <w:r>
        <w:rPr/>
        <w:t xml:space="preserve">, ��� ������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"����� ����������"- 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��</w:t>
      </w:r>
      <w:r>
        <w:rPr/>
        <w:t xml:space="preserve">,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�������� ��������� 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 xml:space="preserve">% 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� ��������� 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"�����/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� � �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"�����/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 ������ ������ 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�</w:t>
      </w:r>
      <w:r>
        <w:rPr/>
        <w:t xml:space="preserve">,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 ������� 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 ������ ����������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 �������� �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���������� 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����� ��������� � ������ "��"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 � 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���� ���������� �� 4-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����� �������� � ������� </w:t>
      </w:r>
      <w:r>
        <w:rPr/>
        <w:t xml:space="preserve">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��� ��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</w:t>
      </w:r>
      <w:r>
        <w:rPr/>
        <w:t xml:space="preserve">, 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 �� ��������� ��������</w:t>
      </w:r>
      <w:r>
        <w:rPr/>
        <w:t xml:space="preserve">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4 (� �������� ����� ��������� ������ "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 ������� 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 ����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 ������ </w:t>
      </w:r>
      <w:r>
        <w:rPr/>
        <w:t xml:space="preserve">4 (� 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5 ������� �������� �����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6 ��������� � ������ ����������� ���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�� �������� </w:t>
      </w:r>
      <w:r>
        <w:rPr/>
        <w:t xml:space="preserve">7 ��� 8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 ���������</w:t>
      </w:r>
      <w:r>
        <w:rPr/>
        <w:t>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 ��� 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 ��������� ��������� ������� �� 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 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 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�������� ������� 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 �������� </w:t>
      </w:r>
      <w:r>
        <w:rPr/>
        <w:t xml:space="preserve">1-2-3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��� � ��������"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/���. �������� ����� "���������", 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� ����� 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 xml:space="preserve">"���������". 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 ��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/��������� 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� ��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, ������� 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 xml:space="preserve">% ����������� 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 ����������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� ����������� ���������� 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������ ���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 ��������</w:t>
      </w:r>
      <w:r>
        <w:rPr/>
        <w:t xml:space="preserve">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 ������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 ������ ���� ������������)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 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��� �������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���</w:t>
      </w:r>
      <w:r>
        <w:rPr/>
        <w:t xml:space="preserve">. ���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� �������� �� GPS, �� ��� ��������� 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������� ������ 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 ����� ��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 ������� "�������� ��� 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</w:t>
      </w:r>
      <w:r>
        <w:rPr/>
        <w:t xml:space="preserve">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 ����������".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 �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 xml:space="preserve">, ��� 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 </w:t>
      </w:r>
      <w:r>
        <w:rPr/>
        <w:t>"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</w:t>
      </w:r>
      <w:r>
        <w:rPr/>
        <w:t>"���������� ������" (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 ���������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(3.14 * (������� ������ � �����������))/(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 ����� ��������� �������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 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�� ���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� ������ 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��� 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��� �����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 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���� 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 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 xml:space="preserve">./����. 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 ������� 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 �������� ����������� �������,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</w:t>
      </w:r>
      <w:r>
        <w:rPr/>
        <w:t>?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</w:t>
      </w:r>
      <w:r>
        <w:rPr/>
        <w:t>-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�� </w:t>
      </w:r>
      <w:r>
        <w:rPr/>
        <w:t>2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�� ������ ����� </w:t>
      </w:r>
      <w:r>
        <w:rPr/>
        <w:t>(�� 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�� ������ ������ </w:t>
      </w:r>
      <w:r>
        <w:rPr/>
        <w:t>(�� 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 ������ ��������</w:t>
      </w:r>
      <w:r>
        <w:rPr/>
        <w:t xml:space="preserve">, ��� 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������ ���������� ��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1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NV08C-CSM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1 � 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NV08C-CSM �� ����� � � 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 ������� ������� 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30-4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 xml:space="preserve">"������������� 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2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 xml:space="preserve">Novatel "AG-Star-10Hz-G"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2 � ����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tel "AG-Star-10Hz-G" � ������� �������� Glide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15-2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>"������������� ����"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03 � �������/GPS ������������� R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Ublox ��������� Emlid Reach 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</w:t>
      </w:r>
      <w:r>
        <w:rPr/>
        <w:t xml:space="preserve">3 � �������/GPS RTK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Ublox ��������� Emlid Reach M+ 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 � ������� </w:t>
      </w:r>
      <w:r>
        <w:rPr/>
        <w:t>RTK �������� 2-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 </w:t>
      </w:r>
      <w:r>
        <w:rPr/>
        <w:t xml:space="preserve">GPRS ����� 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</w:t>
      </w:r>
      <w:r>
        <w:rPr/>
        <w:t>Wi-Fi  ��� Bluetoo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Wi-Fi  ��� Blueto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GPS JOHN DEERE GreenStar Star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Trimble EZ-Guide 500, CFX -750, GFX-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G-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Nova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 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</w:t>
      </w:r>
      <w:r>
        <w:rPr/>
        <w:t xml:space="preserve">, ��������� /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 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 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 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 �� ��������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��������������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� � ������ ����������� </w:t>
      </w:r>
      <w:r>
        <w:rPr/>
        <w:t xml:space="preserve">"���������� � 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�� �������� ���������������� 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 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 ��������� �� 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 ���� ����� �������� ���������� ����������� </w:t>
      </w:r>
      <w:r>
        <w:rPr/>
        <w:t xml:space="preserve">"���������� � ��������" - � ���� "����������� �������"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� �������� ���� 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</w:t>
      </w:r>
      <w:r>
        <w:rPr/>
        <w:t>"�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������������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�� 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 ��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 ��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 xml:space="preserve">1 ��� ������ ������� �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������� ��������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 xml:space="preserve">"���������"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" 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��������� ������ 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���� ���������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 �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 � ������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 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 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 xml:space="preserve">2 ��� ������ ������� �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��������� 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�� � ������� �� +-0,1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 �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 ���� ������� ������� </w:t>
      </w:r>
      <w:r>
        <w:rPr/>
        <w:t xml:space="preserve">"�������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+- 0,1%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" ����������� ��������, ������� "����"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 � ��������� 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�� �����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 ��� 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 xml:space="preserve">- �������� ��������� 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/��������� �������� ��������� - ��������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 ���������� ��� </w:t>
      </w:r>
      <w:r>
        <w:rPr/>
        <w:t xml:space="preserve">4 �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 %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% �������� �������� �������� (���� 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 ����������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" �������� � ��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 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15-20 �� ��������� �������� 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 �� ������ </w:t>
      </w:r>
      <w:r>
        <w:rPr/>
        <w:t xml:space="preserve">"������/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 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� �������������� 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 � ��������������� 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</w:t>
      </w:r>
      <w:r>
        <w:rPr/>
        <w:t xml:space="preserve">,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���� </w:t>
      </w:r>
      <w:r>
        <w:rPr/>
        <w:t xml:space="preserve">% 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</w:t>
      </w:r>
      <w:r>
        <w:rPr/>
        <w:t xml:space="preserve">. ������� ���� ������ 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�� � � 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 ������������ � 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��� </w:t>
      </w:r>
      <w:r>
        <w:rPr/>
        <w:t>"����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� ����������� </w:t>
      </w:r>
      <w:r>
        <w:rPr/>
        <w:t xml:space="preserve">%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"�������"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� ����������� </w:t>
      </w:r>
      <w:r>
        <w:rPr/>
        <w:t xml:space="preserve">%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 xml:space="preserve">"����� ����������" �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 3-4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 ���������� ��� ��������� </w:t>
      </w: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�������� ��������� ��������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 ��� 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 </w:t>
      </w:r>
      <w:r>
        <w:rPr/>
        <w:t>2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 �������� </w:t>
      </w:r>
      <w:r>
        <w:rPr/>
        <w:t>-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 ��������� </w:t>
      </w:r>
      <w:r>
        <w:rPr/>
        <w:t xml:space="preserve">- 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 �� �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���� ���������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 �������� </w:t>
      </w:r>
      <w:r>
        <w:rPr/>
        <w:t>-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</w:t>
      </w:r>
      <w:r>
        <w:rPr/>
        <w:t xml:space="preserve">- � �����������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 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���� ���������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9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�������� ��������� �������� 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 ��� 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 </w:t>
      </w:r>
      <w:r>
        <w:rPr/>
        <w:t>3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min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 ���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min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 ��������� 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 </w:t>
      </w:r>
      <w:r>
        <w:rPr/>
        <w:t xml:space="preserve">"����������� ������ 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� �������� 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 ��������" ����������� �����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�������� ��������� �������� 4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 ��� 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������ </w:t>
      </w:r>
      <w:r>
        <w:rPr/>
        <w:t>4-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m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 ��������� 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���� 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 �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m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 �� ����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 � </w:t>
      </w:r>
      <w:r>
        <w:rPr/>
        <w:t xml:space="preserve">"������� ��������"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� ��������� �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 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%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 ���������� �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 �������� 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 xml:space="preserve">, �������� ����������� %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. ���������� ��������� %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 � ������ ����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</w:t>
      </w:r>
      <w:r>
        <w:rPr/>
        <w:t>"�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� ��������� 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</w:t>
      </w:r>
      <w:r>
        <w:rPr/>
        <w:t xml:space="preserve">"���� ���������"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"���������" ����������. 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. ����� ������ 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</w:t>
      </w:r>
      <w:r>
        <w:rPr/>
        <w:t xml:space="preserve">"���������". 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 ���������� �� 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